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ited 3-08-2003 for content and correctnes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40" w:hanging="540"/>
        <w:rPr/>
      </w:pPr>
      <w:r>
        <w:rPr>
          <w:b/>
        </w:rPr>
        <w:t xml:space="preserve">Note: </w:t>
      </w:r>
      <w:r>
        <w:rPr/>
        <w:t xml:space="preserve">I made this document years ago but it’s still relevant. I recently tracked down all the new thread addresses as they all changed when DF3.net moved to J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dy from the great nation .... er.... State, of Texas,</w:t>
      </w:r>
    </w:p>
    <w:p>
      <w:pPr>
        <w:pStyle w:val="Normal"/>
        <w:rPr/>
      </w:pPr>
      <w:r>
        <w:rPr/>
        <w:tab/>
        <w:t>Although I have only been making maps for a short time, (like a month or 2, LOL). I have amassed quite a bit of data on the process. Whenever I came across something interesting, I would print it (because lord knows I wont be able to find it again). Since I cant give you each copies of this I thought an index of sorts was in order so you can share my findings. At work, I am sometimes called the bloodhound, because I can find obscure stuff on the web. These addresses represent many hours of painstakingly reading through volumes of internet garbage looking for these gems. I am talking GARBAGE trash talk. Some of these threads I read are like,........ I digress....  So here they are: (simply copy and paste to brows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DISCLAIMER -- I didn’t write it, I just collect it. I am not responsible for the content, I don’t know if the info is exactly accurate, but its there, what I’ve tried has pretty much worked so far ;~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is it   -    what is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forums.jolt.co.uk/showthread.php?s=&amp;threadid=74909</w:t>
        </w:r>
      </w:hyperlink>
      <w:r>
        <w:rPr/>
        <w:t xml:space="preserve"> - map info for lazy people - area triggers - vehicle movement, dflwmed editor hints and tricks, Z values for almost every part in the game. Useful for stacking bldgs. or putting items on 2nd floor, roofs, etc. </w:t>
      </w:r>
    </w:p>
    <w:p>
      <w:pPr>
        <w:pStyle w:val="Normal"/>
        <w:rPr/>
      </w:pPr>
      <w:r>
        <w:rPr/>
        <w:t>It also has a good blink group explanation for tunnels. - sample tunnel map - MIS file text. cut and paste and its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forums.jolt.co.uk/showthread.php?s=&amp;threadid=83962</w:t>
        </w:r>
      </w:hyperlink>
      <w:r>
        <w:rPr/>
        <w:t xml:space="preserve"> - Z values for tunnel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forums.jolt.co.uk/showthread.php?s=&amp;threadid=81404</w:t>
        </w:r>
      </w:hyperlink>
      <w:r>
        <w:rPr/>
        <w:t xml:space="preserve"> - making a land mine using a sat and an area trigger. A better way is to use an area trigger and a kill player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forums.jolt.co.uk/showthread.php?s=&amp;threadid=85621</w:t>
        </w:r>
      </w:hyperlink>
      <w:r>
        <w:rPr/>
        <w:t>- fog colors by number (many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forums.jolt.co.uk/showthread.php?s=&amp;threadid=83277</w:t>
        </w:r>
      </w:hyperlink>
      <w:r>
        <w:rPr/>
        <w:t>- designing your own terrain - more Z values - links to more z values - tilting an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forums.jolt.co.uk/showthread.php?s=&amp;threadid=80483</w:t>
        </w:r>
      </w:hyperlink>
      <w:r>
        <w:rPr/>
        <w:t xml:space="preserve"> -  a complete guide to busting out those stock missions with the PPF extractor, and converting them all the way to MIS files. - making a perfect castle - links to pappy's editor on novasheep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forums.jolt.co.uk/showthread.php?s=&amp;threadid=69757</w:t>
        </w:r>
      </w:hyperlink>
      <w:r>
        <w:rPr/>
        <w:t>- make a plane drop bo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have the stock map BMS MAP organizer and descriptions, it is sketchy at best. </w:t>
      </w:r>
    </w:p>
    <w:p>
      <w:pPr>
        <w:pStyle w:val="Normal"/>
        <w:rPr/>
      </w:pPr>
      <w:r>
        <w:rPr/>
        <w:t>LOL I was gonna print it here but it comes with the bms2mis converter. You can get it then or otherwise you don’t need it LO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jolt.co.uk/showthread.php?s=&amp;threadid=74909" TargetMode="External"/><Relationship Id="rId3" Type="http://schemas.openxmlformats.org/officeDocument/2006/relationships/hyperlink" Target="http://forums.jolt.co.uk/showthread.php?s=&amp;threadid=83962" TargetMode="External"/><Relationship Id="rId4" Type="http://schemas.openxmlformats.org/officeDocument/2006/relationships/hyperlink" Target="http://forums.jolt.co.uk/showthread.php?s=&amp;threadid=81404" TargetMode="External"/><Relationship Id="rId5" Type="http://schemas.openxmlformats.org/officeDocument/2006/relationships/hyperlink" Target="http://forums.jolt.co.uk/showthread.php?s=&amp;threadid=85621" TargetMode="External"/><Relationship Id="rId6" Type="http://schemas.openxmlformats.org/officeDocument/2006/relationships/hyperlink" Target="http://forums.jolt.co.uk/showthread.php?s=&amp;threadid=83277" TargetMode="External"/><Relationship Id="rId7" Type="http://schemas.openxmlformats.org/officeDocument/2006/relationships/hyperlink" Target="http://forums.jolt.co.uk/showthread.php?s=&amp;threadid=80483" TargetMode="External"/><Relationship Id="rId8" Type="http://schemas.openxmlformats.org/officeDocument/2006/relationships/hyperlink" Target="http://forums.jolt.co.uk/showthread.php?s=&amp;threadid=6975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7:37:00Z</dcterms:created>
  <dc:creator/>
  <dc:description/>
  <dc:language>en-US</dc:language>
  <cp:lastModifiedBy>Darrel Foote</cp:lastModifiedBy>
  <dcterms:modified xsi:type="dcterms:W3CDTF">2003-03-09T03:42:00Z</dcterms:modified>
  <cp:revision>5</cp:revision>
  <dc:subject/>
  <dc:title/>
</cp:coreProperties>
</file>