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8"/>
        </w:rPr>
      </w:pPr>
      <w:hyperlink r:id="rId2">
        <w:r>
          <w:rPr>
            <w:rStyle w:val="InternetLink"/>
            <w:rFonts w:cs="Arial" w:ascii="Arial" w:hAnsi="Arial"/>
            <w:sz w:val="18"/>
          </w:rPr>
          <w:t>http://www.df3.net/</w:t>
        </w:r>
        <w:hyperlink r:id="rId4">
          <w: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2718435" cy="908050"/>
                <wp:effectExtent l="0" t="0" r="0" b="0"/>
                <wp:wrapTopAndBottom/>
                <wp:docPr id="1" name="vBulletin_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vBulletin_logo" descr=""/>
                        <pic:cNvPicPr>
                          <a:picLocks noChangeAspect="1" noChangeArrowheads="1"/>
                        </pic:cNvPicPr>
                      </pic:nvPicPr>
                      <pic:blipFill>
                        <a:blip r:link="rId3"/>
                        <a:srcRect l="-2147483648" t="-2147483648" r="-2147483648" b="-2147483648"/>
                        <a:stretch>
                          <a:fillRect/>
                        </a:stretch>
                      </pic:blipFill>
                      <pic:spPr bwMode="auto">
                        <a:xfrm>
                          <a:off x="0" y="0"/>
                          <a:ext cx="2718435" cy="908050"/>
                        </a:xfrm>
                        <a:prstGeom prst="rect">
                          <a:avLst/>
                        </a:prstGeom>
                      </pic:spPr>
                    </pic:pic>
                  </a:graphicData>
                </a:graphic>
              </wp:anchor>
            </w:drawing>
          </w:r>
        </w:hyperlink>
        <w:r>
          <w:rPr>
            <w:rStyle w:val="InternetLink"/>
            <w:rFonts w:cs="Arial" w:ascii="Arial" w:hAnsi="Arial"/>
            <w:sz w:val="18"/>
          </w:rPr>
          <w:t>http://www.df3.net/</w:t>
        </w:r>
      </w:hyperlink>
    </w:p>
    <w:p>
      <w:pPr>
        <w:pStyle w:val="Normal"/>
        <w:rPr/>
      </w:pPr>
      <w:hyperlink r:id="rId5">
        <w:r>
          <w:rPr>
            <w:rStyle w:val="InternetLink"/>
            <w:rFonts w:cs="Arial" w:ascii="Arial" w:hAnsi="Arial"/>
            <w:b/>
            <w:sz w:val="18"/>
          </w:rPr>
          <w:t>DF3.net: The Warzone</w:t>
        </w:r>
      </w:hyperlink>
      <w:r>
        <w:rPr>
          <w:rFonts w:cs="Arial" w:ascii="Arial" w:hAnsi="Arial"/>
          <w:sz w:val="18"/>
        </w:rPr>
        <w:t xml:space="preserve"> (http://www.df3.net/index.php)</w:t>
        <w:br/>
        <w:t xml:space="preserve">- </w:t>
      </w:r>
      <w:hyperlink r:id="rId6">
        <w:r>
          <w:rPr>
            <w:rStyle w:val="InternetLink"/>
            <w:rFonts w:cs="Arial" w:ascii="Arial" w:hAnsi="Arial"/>
            <w:b/>
            <w:sz w:val="18"/>
          </w:rPr>
          <w:t>Map Editing</w:t>
        </w:r>
      </w:hyperlink>
      <w:r>
        <w:rPr>
          <w:rFonts w:cs="Arial" w:ascii="Arial" w:hAnsi="Arial"/>
          <w:sz w:val="18"/>
        </w:rPr>
        <w:t xml:space="preserve"> (http://www.df3.net/forumdisplay.php?forumid=7)</w:t>
        <w:br/>
        <w:t xml:space="preserve">-- </w:t>
      </w:r>
      <w:hyperlink r:id="rId7">
        <w:r>
          <w:rPr>
            <w:rStyle w:val="InternetLink"/>
            <w:rFonts w:cs="Arial" w:ascii="Arial" w:hAnsi="Arial"/>
            <w:b/>
            <w:sz w:val="18"/>
          </w:rPr>
          <w:t>map info for lazy mapers that dont follow the post</w:t>
        </w:r>
      </w:hyperlink>
      <w:r>
        <w:rPr>
          <w:rFonts w:cs="Arial" w:ascii="Arial" w:hAnsi="Arial"/>
          <w:sz w:val="18"/>
        </w:rPr>
        <w:t xml:space="preserve"> (http://www.df3.net/showthread.php?threadid=14909)</w:t>
      </w:r>
    </w:p>
    <w:p>
      <w:pPr>
        <w:pStyle w:val="Normal"/>
        <w:rPr>
          <w:rFonts w:ascii="Arial" w:hAnsi="Arial" w:cs="Arial"/>
          <w:sz w:val="18"/>
          <w:lang w:val="en-US"/>
        </w:rPr>
      </w:pPr>
      <w:r>
        <w:rPr>
          <w:rFonts w:cs="Arial" w:ascii="Arial" w:hAnsi="Arial"/>
          <w:sz w:val="18"/>
          <w:lang w:val="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52400</wp:posOffset>
                </wp:positionV>
                <wp:extent cx="5943600" cy="635"/>
                <wp:effectExtent l="635" t="24130" r="635" b="11430"/>
                <wp:wrapNone/>
                <wp:docPr id="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pPr>
      <w:r>
        <w:rPr>
          <w:rFonts w:cs="Arial" w:ascii="Arial" w:hAnsi="Arial"/>
          <w:i/>
          <w:sz w:val="18"/>
        </w:rPr>
        <w:t>Posted by Life[DD] on 12-29-2000 05:04 PM:</w:t>
      </w:r>
      <w:r>
        <w:rPr>
          <w:rFonts w:cs="Arial" w:ascii="Arial" w:hAnsi="Arial"/>
          <w:sz w:val="18"/>
        </w:rPr>
        <w:t xml:space="preserve"> </w:t>
      </w:r>
    </w:p>
    <w:p>
      <w:pPr>
        <w:pStyle w:val="Normal"/>
        <w:rPr>
          <w:rFonts w:ascii="Arial" w:hAnsi="Arial" w:cs="Arial"/>
          <w:b/>
          <w:b/>
          <w:sz w:val="18"/>
          <w:lang w:val="en-US"/>
        </w:rPr>
      </w:pPr>
      <w:r>
        <w:rPr>
          <w:rFonts w:cs="Arial" w:ascii="Arial" w:hAnsi="Arial"/>
          <w:b/>
          <w:sz w:val="18"/>
          <w:lang w:val="en-US"/>
        </w:rPr>
        <w:drawing>
          <wp:anchor behindDoc="0" distT="0" distB="0" distL="114935" distR="114935" simplePos="0" locked="0" layoutInCell="0" allowOverlap="1" relativeHeight="13">
            <wp:simplePos x="0" y="0"/>
            <wp:positionH relativeFrom="column">
              <wp:posOffset>0</wp:posOffset>
            </wp:positionH>
            <wp:positionV relativeFrom="paragraph">
              <wp:posOffset>635</wp:posOffset>
            </wp:positionV>
            <wp:extent cx="140335" cy="140335"/>
            <wp:effectExtent l="0" t="0" r="0" b="0"/>
            <wp:wrapTopAndBottom/>
            <wp:docPr id="3" name="icon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con4" descr=""/>
                    <pic:cNvPicPr>
                      <a:picLocks noChangeAspect="1" noChangeArrowheads="1"/>
                    </pic:cNvPicPr>
                  </pic:nvPicPr>
                  <pic:blipFill>
                    <a:blip r:link="rId8"/>
                    <a:srcRect l="-2147483648" t="-2147483648" r="-2147483648" b="-2147483648"/>
                    <a:stretch>
                      <a:fillRect/>
                    </a:stretch>
                  </pic:blipFill>
                  <pic:spPr bwMode="auto">
                    <a:xfrm>
                      <a:off x="0" y="0"/>
                      <a:ext cx="140335" cy="140335"/>
                    </a:xfrm>
                    <a:prstGeom prst="rect">
                      <a:avLst/>
                    </a:prstGeom>
                  </pic:spPr>
                </pic:pic>
              </a:graphicData>
            </a:graphic>
          </wp:anchor>
        </w:drawing>
      </w:r>
    </w:p>
    <w:p>
      <w:pPr>
        <w:pStyle w:val="Normal"/>
        <w:rPr/>
      </w:pPr>
      <w:r>
        <w:rPr>
          <w:rFonts w:cs="Arial" w:ascii="Arial" w:hAnsi="Arial"/>
          <w:sz w:val="18"/>
        </w:rPr>
        <w:t xml:space="preserve">this is some stuff i been saveing to a read me file,90 percent of this stuff is not my info this is stuff i saved as a quick refrence for my self.if any of your names are missing to who gave this info please take credit for it.simply highlight this page and save it to your read me.im just trying to give out a read me of great info found on this forum and info i gatherd thru my own hard ships.plz enjoy and let the flameing begin </w:t>
      </w:r>
      <w: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2718435" cy="908050"/>
            <wp:effectExtent l="0" t="0" r="0" b="0"/>
            <wp:wrapTopAndBottom/>
            <wp:docPr id="4" name="frow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frown" descr=""/>
                    <pic:cNvPicPr>
                      <a:picLocks noChangeAspect="1" noChangeArrowheads="1"/>
                    </pic:cNvPicPr>
                  </pic:nvPicPr>
                  <pic:blipFill>
                    <a:blip r:link="rId9"/>
                    <a:srcRect l="-2147483648" t="-2147483648" r="-2147483648" b="-2147483648"/>
                    <a:stretch>
                      <a:fillRect/>
                    </a:stretch>
                  </pic:blipFill>
                  <pic:spPr bwMode="auto">
                    <a:xfrm>
                      <a:off x="0" y="0"/>
                      <a:ext cx="2718435" cy="908050"/>
                    </a:xfrm>
                    <a:prstGeom prst="rect">
                      <a:avLst/>
                    </a:prstGeom>
                  </pic:spPr>
                </pic:pic>
              </a:graphicData>
            </a:graphic>
          </wp:anchor>
        </w:drawing>
      </w:r>
      <w:r>
        <w:rPr>
          <w:rFonts w:cs="Arial" w:ascii="Arial" w:hAnsi="Arial"/>
          <w:sz w:val="18"/>
        </w:rPr>
        <w:br/>
        <w:t xml:space="preserve">............................................................ </w:t>
        <w:br/>
        <w:t xml:space="preserve">this is a bunch of info i have been gathering for the map editor in df3 there a lot of good stuff in here whenever i find stuff out or on the forum i add it, or add my own so enjoy and good luck. </w:t>
        <w:br/>
        <w:t xml:space="preserve">----------------------------------------------------------------------- </w:t>
        <w:br/>
        <w:t xml:space="preserve">to center in on a cetain spot to put walls together and what not hit the control button and right mouse button at the same time. </w:t>
        <w:br/>
        <w:t xml:space="preserve">----------------------------------------------------------------------- </w:t>
        <w:br/>
        <w:t xml:space="preserve">to copy and paste items hit shift and your left mouse button to create the box then then copy and paste it where you want. </w:t>
        <w:br/>
        <w:t xml:space="preserve">----------------------------------------------------------------------- </w:t>
        <w:br/>
        <w:t xml:space="preserve">to turn items with ease highlight the item then right click and select group rotate hit the left or right arrows to turn it.its sweet you can see the item turn in to place. </w:t>
        <w:br/>
        <w:t xml:space="preserve">----------------------------------------------------------------------- </w:t>
        <w:br/>
        <w:t xml:space="preserve">when makeing maps i use the green map to see how the hills slope down and see the valley lay out,the whiter the terain is the higher it is the darker the lower.i all so use the D map the black and grey one to find the perfect flat spots"the black areas of the map or the perfectly flat areas. </w:t>
        <w:br/>
        <w:t xml:space="preserve">----------------------------------------------------------------------- </w:t>
        <w:br/>
        <w:t xml:space="preserve">pitch for walls to lay flat -90 or use -180 to turn items upside down. </w:t>
        <w:br/>
        <w:t xml:space="preserve">----------------------------------------------------------------------- </w:t>
        <w:br/>
        <w:t xml:space="preserve">Here is a list of Z velues to help any one who may need them </w:t>
        <w:br/>
        <w:br/>
        <w:t xml:space="preserve">Concret Tower = (top) 17.00 </w:t>
        <w:br/>
        <w:t xml:space="preserve">Large Wooden Tower = (top) 11.120 </w:t>
        <w:br/>
        <w:t xml:space="preserve">Small Wooden Tower (top) = 7.00 </w:t>
        <w:br/>
        <w:t xml:space="preserve">Air Tower Control (top) = 18.00 </w:t>
        <w:br/>
        <w:t xml:space="preserve">Castel Tower ( second floor ) = 17.00 </w:t>
        <w:br/>
        <w:t xml:space="preserve">Castel Tower ( top floor ) = 26.00 </w:t>
        <w:br/>
        <w:t xml:space="preserve">Mayan Tower (top) = 14.00 </w:t>
        <w:br/>
        <w:t xml:space="preserve">Rased Houses (main floor) = 2.00 </w:t>
        <w:br/>
        <w:t xml:space="preserve">Trucks = 2.00 </w:t>
        <w:br/>
        <w:t xml:space="preserve">Big Trucks = 3.00 </w:t>
        <w:br/>
        <w:t xml:space="preserve">Helos = 1.00 </w:t>
        <w:br/>
        <w:t xml:space="preserve">wood wall 3 </w:t>
        <w:br/>
        <w:t xml:space="preserve">ladder 5 add -8 to pitch for stright up </w:t>
        <w:br/>
        <w:t xml:space="preserve">guard tower(open w/ladder) 8/80 places guns nicely up there </w:t>
        <w:br/>
        <w:t xml:space="preserve">2 story bldg. (windows0stairs) 11 </w:t>
        <w:br/>
        <w:t xml:space="preserve">Concrete Guard Twr. 13/100 to place guns inside </w:t>
        <w:br/>
        <w:t xml:space="preserve">submerged pungis -100 </w:t>
        <w:br/>
        <w:t xml:space="preserve">stone columns 5/75 </w:t>
        <w:br/>
        <w:t xml:space="preserve">Japense Bunkers, .50mm window machine gun: Z=0.100 </w:t>
        <w:br/>
        <w:t xml:space="preserve">items on tables= 1.210 </w:t>
        <w:br/>
        <w:t xml:space="preserve">SMALL TOWER </w:t>
        <w:br/>
        <w:t xml:space="preserve">TROOPS Z = 9 </w:t>
        <w:br/>
        <w:t xml:space="preserve">A wall is ruffly 4 Z's high, so you would use a setting like such. </w:t>
        <w:br/>
        <w:br/>
        <w:t xml:space="preserve">z=0.0 (bottom wall) </w:t>
        <w:br/>
        <w:t xml:space="preserve">z=4.005 (top wall) </w:t>
        <w:br/>
        <w:t xml:space="preserve">Note: every time you go up another level add 5 to the 005 value.. </w:t>
        <w:br/>
        <w:t xml:space="preserve">Z VALUES </w:t>
        <w:br/>
        <w:t xml:space="preserve">----------------------------------------------------------------------- </w:t>
        <w:br/>
        <w:t xml:space="preserve">BOWHUNTER sends </w:t>
        <w:br/>
        <w:t xml:space="preserve">last time i chcked the z value for the small wooden tower was 9, 00. </w:t>
        <w:br/>
        <w:t xml:space="preserve">----------------------------------------------------------------------- </w:t>
        <w:br/>
        <w:t xml:space="preserve">In a ruff EST for buildings, each floor is around 5.010 </w:t>
        <w:br/>
        <w:t xml:space="preserve">so for exaple a 3rd floor would be 15.30 and so on. </w:t>
        <w:br/>
        <w:br/>
        <w:t xml:space="preserve">If any of thes are incorect please let me know, but they work just fine for me. </w:t>
        <w:br/>
        <w:t xml:space="preserve">---------------------------------------------------------------------- </w:t>
        <w:br/>
        <w:t xml:space="preserve">TIP: for a realistic looking map use the folowing </w:t>
        <w:br/>
        <w:t xml:space="preserve">1) Fog = 1.0 </w:t>
        <w:br/>
        <w:t xml:space="preserve">2) Fog color = 000 / 126 / 126 ( Day ) </w:t>
        <w:br/>
        <w:t xml:space="preserve">or </w:t>
        <w:br/>
        <w:t xml:space="preserve">3) Fog color = 000 / 128 / 128 ( Night ) </w:t>
        <w:br/>
        <w:br/>
        <w:t xml:space="preserve">Note: the setting look best with rain </w:t>
        <w:br/>
        <w:br/>
        <w:t xml:space="preserve">----------------------------------------------------------------------- </w:t>
        <w:br/>
        <w:t xml:space="preserve">hidden items </w:t>
        <w:br/>
        <w:t xml:space="preserve">Activating the hidden items is done by starting the editor with the showall parameter, like this:note you need to hit your prporties on your land warrior editor and type in /showall like its done below. </w:t>
        <w:br/>
        <w:t xml:space="preserve">"C:\Program Files\NovaLogic\Delta Force Land Warrior\Dflwmedc.exe" /showall </w:t>
        <w:br/>
        <w:t xml:space="preserve">---------------------------------------------------------------------- </w:t>
        <w:br/>
        <w:t xml:space="preserve">moveing walls </w:t>
        <w:br/>
        <w:t xml:space="preserve">type_id 3864 name "edoor" </w:t>
        <w:br/>
        <w:br/>
        <w:t xml:space="preserve">---------------------------------------------------------------------- </w:t>
        <w:br/>
        <w:t xml:space="preserve">The tunnel segment that connects to the stairs or ladder is the one thats the key to the whole thing. Since your stairs are already going into the ground the right depth, you have to set everything to match them. So try this. </w:t>
        <w:br/>
        <w:br/>
        <w:t xml:space="preserve">Select your stairs only. Its Z should be 0. Click the absolute height. The Z value changes to the absolute height above sea level. Make note of it because you need to change it back by unclicking the absolute height. But for this lets say it's 30/128. Now select all your tunnels for that level. Open up the edit attributes window. Click absolute height and put in the Z 22-128 (30/128 - 8 = 22/128). Now don't forget to uncheck the absolute height, things go wacky if you don't, as you have seen. </w:t>
        <w:br/>
        <w:br/>
        <w:t xml:space="preserve">I hope that works for you. </w:t>
        <w:br/>
        <w:t xml:space="preserve">__________________ </w:t>
        <w:br/>
        <w:t xml:space="preserve">Màr£bóró Màn </w:t>
        <w:br/>
        <w:t xml:space="preserve">----------------------------------------------------------------------- </w:t>
        <w:br/>
        <w:t xml:space="preserve">Teleport info </w:t>
        <w:br/>
        <w:br/>
        <w:t xml:space="preserve">This is an extract on how to use teleport targets in DF editors this post can be used for DF2, and LW... </w:t>
        <w:br/>
        <w:br/>
        <w:t xml:space="preserve">To teleport you have to do several things, first, place your start marker. Second lay a teleport target. Go to the item attributes of the teleport target. Under waypoints, you must give it a number, 0 does not work. Since this is our first one, we number is '1' Now go to 'group' and select the group that you want to be teleported. Since in this example we are teleporting the player, make it 'group 1: blue team.' </w:t>
        <w:br/>
        <w:t xml:space="preserve">Now go to events and name your trigger condition. Under actions just leave "null." </w:t>
        <w:br/>
        <w:t xml:space="preserve">Open your notepad or wordpad and manually locate your mission file. Open it up and the mission should dipslay in text format. Locate the events part of the mission. </w:t>
        <w:br/>
        <w:br/>
        <w:t xml:space="preserve">Under the actions part, put in the code 0 18 X X -1 -1 -1 0 </w:t>
        <w:br/>
        <w:t xml:space="preserve">The third number (first x) is used to put in the group number. In this example, the gorup number is "1." REMEMBER!!! The group in the event must be the same as the group of the teleport target. </w:t>
        <w:br/>
        <w:t xml:space="preserve">The fourth number (2nd X) is for the teleport target number. In this example, that number is one. </w:t>
        <w:br/>
        <w:br/>
        <w:t xml:space="preserve">In one of my missions, I have set the teleport target's z position (height) to 298. this will make the player parachute after he has been teleported. Also, putting a reset value on the event will allow the player to teleport unlimited amounts of time. </w:t>
        <w:br/>
        <w:br/>
        <w:t xml:space="preserve">HOPE THIS HELPS!!! </w:t>
        <w:br/>
        <w:br/>
        <w:t xml:space="preserve">To teleport yourself in the mission: run inbetween the hay bales, and you'll get teleported. </w:t>
        <w:br/>
        <w:br/>
        <w:t xml:space="preserve">[Edited by Terry Marks on 12-05-2000 at 11:00 PM] </w:t>
        <w:br/>
        <w:t xml:space="preserve">----------------------------------------------------------------------- </w:t>
        <w:br/>
        <w:t xml:space="preserve">Deddard has come up with a way to set area Box triggers </w:t>
        <w:br/>
        <w:t xml:space="preserve">for use in tunnels </w:t>
        <w:br/>
        <w:t xml:space="preserve">set the trigger markers </w:t>
        <w:br/>
        <w:t xml:space="preserve">set one to a -8 and the other one to -1 </w:t>
        <w:br/>
        <w:t xml:space="preserve">Z values and set in a tunnel </w:t>
        <w:br/>
        <w:t xml:space="preserve">anyone above that should not set off the trigger </w:t>
        <w:br/>
        <w:t xml:space="preserve">i have not tested this yet </w:t>
        <w:br/>
        <w:t xml:space="preserve">----------------------------------------------------------------------- </w:t>
        <w:br/>
        <w:t xml:space="preserve">Here is some tunnel info from cerdip </w:t>
        <w:br/>
        <w:br/>
        <w:t xml:space="preserve">// mission metafile, saved on 11/16/2000, 19:43 </w:t>
        <w:br/>
        <w:t xml:space="preserve">// </w:t>
        <w:br/>
        <w:t xml:space="preserve">// tunnels that work </w:t>
        <w:br/>
        <w:t xml:space="preserve">// </w:t>
        <w:br/>
        <w:t xml:space="preserve">// look for the *manual* entries : blink_group_a blink_group_b </w:t>
        <w:br/>
        <w:t xml:space="preserve">// blink_parent_a blink_parent_b </w:t>
        <w:br/>
        <w:t xml:space="preserve">// and follow this advice: </w:t>
        <w:br/>
        <w:t xml:space="preserve">// </w:t>
        <w:br/>
        <w:t xml:space="preserve">//""Set an "entrance" on the ground, make it a "parent" and give it a group number. </w:t>
        <w:br/>
        <w:t xml:space="preserve">//For each small passage that "sees" another you have to have both groups </w:t>
        <w:br/>
        <w:t xml:space="preserve">//listed, for sections that don't "see" other groups, they can have only one number. That help? </w:t>
        <w:br/>
        <w:t xml:space="preserve">//Oh, tunnels work in 8 meter increments of height, so set the level names to reflect this when you work. </w:t>
        <w:br/>
        <w:t xml:space="preserve">//Makes for easy work on complex maps." </w:t>
        <w:br/>
        <w:t xml:space="preserve">// </w:t>
        <w:br/>
        <w:t xml:space="preserve">// two parents now working </w:t>
        <w:br/>
        <w:t xml:space="preserve">// </w:t>
        <w:br/>
        <w:t xml:space="preserve">// item placement tip: set grid to 1 m and turn snap on </w:t>
        <w:br/>
        <w:t xml:space="preserve">// </w:t>
        <w:br/>
        <w:t xml:space="preserve">// </w:t>
        <w:br/>
        <w:t xml:space="preserve">// Further attempts at explanation: it seems there can be 1 to 32 blink groups </w:t>
        <w:br/>
        <w:t xml:space="preserve">// Basically, any object that has a blink box in it must have a blink group </w:t>
        <w:br/>
        <w:t xml:space="preserve">// assigned to it to work properly. You will know if it has a blink group </w:t>
        <w:br/>
        <w:t xml:space="preserve">// because of the black walls that appear when you're inside it! So any </w:t>
        <w:br/>
        <w:t xml:space="preserve">// series of connected tunnels must all belong in the same group number. It </w:t>
        <w:br/>
        <w:t xml:space="preserve">// would seem to not matter if the number appears in "blink_group_a" or </w:t>
        <w:br/>
        <w:t xml:space="preserve">// "blink_group_b". So whenever you're inside a blink box with a blink_group </w:t>
        <w:br/>
        <w:t xml:space="preserve">// assigned to it, everything will turn off (not render) except for items that </w:t>
        <w:br/>
        <w:t xml:space="preserve">// belong to the same blink_group and anything marked as a blink_parent should </w:t>
        <w:br/>
        <w:t xml:space="preserve">// just be on. Blink parents are always rendered, I believe. </w:t>
        <w:br/>
        <w:br/>
        <w:t xml:space="preserve">// Keep in mind that you probably don't want to make one giant tunnel system </w:t>
        <w:br/>
        <w:t xml:space="preserve">// with all objects in the same group. You'll probably want to break it up </w:t>
        <w:br/>
        <w:t xml:space="preserve">// into sections. This is why you need a group "a" and "b". Basically, the </w:t>
        <w:br/>
        <w:t xml:space="preserve">// transition pieces should belong to the 2 connecting blink groups, and </w:t>
        <w:br/>
        <w:t xml:space="preserve">// probably involves a corner piece or set of pieces. </w:t>
        <w:br/>
        <w:t xml:space="preserve">// </w:t>
        <w:br/>
        <w:t xml:space="preserve">// Regards, </w:t>
        <w:br/>
        <w:t xml:space="preserve">// CERDIP </w:t>
        <w:br/>
        <w:br/>
        <w:br/>
        <w:br/>
        <w:br/>
        <w:t xml:space="preserve">begin general_information </w:t>
        <w:br/>
        <w:t xml:space="preserve">file_version 2 </w:t>
        <w:br/>
        <w:t xml:space="preserve">name "tunnel tester" </w:t>
        <w:br/>
        <w:t xml:space="preserve">designer "CERDIP" </w:t>
        <w:br/>
        <w:t xml:space="preserve">terrain d6.trn </w:t>
        <w:br/>
        <w:t xml:space="preserve">cnv_file </w:t>
        <w:br/>
        <w:t xml:space="preserve">tt_file </w:t>
        <w:br/>
        <w:t xml:space="preserve">terrain_color 1 </w:t>
        <w:br/>
        <w:t xml:space="preserve">attrib 16777217 </w:t>
        <w:br/>
        <w:t xml:space="preserve">visible_if 0 </w:t>
        <w:br/>
        <w:t xml:space="preserve">notvisible_if 0 </w:t>
        <w:br/>
        <w:t xml:space="preserve">arty 0 </w:t>
        <w:br/>
        <w:t xml:space="preserve">water_level 0 </w:t>
        <w:br/>
        <w:t xml:space="preserve">fog_level 0 </w:t>
        <w:br/>
        <w:t xml:space="preserve">fog_color 0 </w:t>
        <w:br/>
        <w:t xml:space="preserve">weather_type 0 </w:t>
        <w:br/>
        <w:t xml:space="preserve">lowest_elev 0 </w:t>
        <w:br/>
        <w:t xml:space="preserve">num_items 9 </w:t>
        <w:br/>
        <w:t xml:space="preserve">num_events 0 </w:t>
        <w:br/>
        <w:t xml:space="preserve">subgoals_win 0 0 0 0 </w:t>
        <w:br/>
        <w:t xml:space="preserve">subgoals_lose 0 0 0 0 </w:t>
        <w:br/>
        <w:t xml:space="preserve">sunset 0 </w:t>
        <w:br/>
        <w:t xml:space="preserve">default_loadout 0 2 15 5 23 31 </w:t>
        <w:br/>
        <w:t xml:space="preserve">default_loadout 1 8 15 5 23 31 </w:t>
        <w:br/>
        <w:t xml:space="preserve">default_loadout 2 14 15 6 23 31 </w:t>
        <w:br/>
        <w:t xml:space="preserve">default_loadout 3 14 15 5 23 31 </w:t>
        <w:br/>
        <w:t xml:space="preserve">default_loadout 4 14 15 5 23 31 </w:t>
        <w:br/>
        <w:t xml:space="preserve">teammate 0 0 </w:t>
        <w:br/>
        <w:t xml:space="preserve">wind 0 0 </w:t>
        <w:br/>
        <w:t xml:space="preserve">wp_names_blue 0 0 0 0 0 0 0 0 </w:t>
        <w:br/>
        <w:t xml:space="preserve">wp_names_red 0 0 0 0 0 0 0 0 </w:t>
        <w:br/>
        <w:t xml:space="preserve">end general_information </w:t>
        <w:br/>
        <w:br/>
        <w:t xml:space="preserve">begin group 1 </w:t>
        <w:br/>
        <w:t xml:space="preserve">description "Blue Players" </w:t>
        <w:br/>
        <w:t xml:space="preserve">end group </w:t>
        <w:br/>
        <w:br/>
        <w:t xml:space="preserve">begin group 2 </w:t>
        <w:br/>
        <w:t xml:space="preserve">description "Red Players" </w:t>
        <w:br/>
        <w:t xml:space="preserve">end group </w:t>
        <w:br/>
        <w:br/>
        <w:t xml:space="preserve">begin group 3 </w:t>
        <w:br/>
        <w:t xml:space="preserve">description "" </w:t>
        <w:br/>
        <w:t xml:space="preserve">end group </w:t>
        <w:br/>
        <w:br/>
        <w:t xml:space="preserve">begin item 0 </w:t>
        <w:br/>
        <w:t xml:space="preserve">type_id 3943 </w:t>
        <w:br/>
        <w:t xml:space="preserve">name "sphinx" </w:t>
        <w:br/>
        <w:t xml:space="preserve">id 36 </w:t>
        <w:br/>
        <w:t xml:space="preserve">position 256 27136 2 </w:t>
        <w:br/>
        <w:t xml:space="preserve">facing 180 0 </w:t>
        <w:br/>
        <w:t xml:space="preserve">wpdistance 4 </w:t>
        <w:br/>
        <w:t xml:space="preserve">fov 180 </w:t>
        <w:br/>
        <w:t xml:space="preserve">obliqueness 15 </w:t>
        <w:br/>
        <w:t xml:space="preserve">waccuracy2 100 </w:t>
        <w:br/>
        <w:t xml:space="preserve">perception2 100 </w:t>
        <w:br/>
        <w:t xml:space="preserve">perfectionist2 100 </w:t>
        <w:br/>
        <w:t xml:space="preserve">movetimer 3 </w:t>
        <w:br/>
        <w:t xml:space="preserve">crouchtimer 3 </w:t>
        <w:br/>
        <w:t xml:space="preserve">shoottimer 5 </w:t>
        <w:br/>
        <w:t xml:space="preserve">attention 30 </w:t>
        <w:br/>
        <w:t xml:space="preserve">advancetimer 10 </w:t>
        <w:br/>
        <w:t xml:space="preserve">edistances 16 1024 </w:t>
        <w:br/>
        <w:t xml:space="preserve">blink_group_a 1 </w:t>
        <w:br/>
        <w:t xml:space="preserve">blink_parent_a 1 </w:t>
        <w:br/>
        <w:t xml:space="preserve">end item </w:t>
        <w:br/>
        <w:br/>
        <w:t xml:space="preserve">begin item 1 </w:t>
        <w:br/>
        <w:t xml:space="preserve">type_id 3957 </w:t>
        <w:br/>
        <w:t xml:space="preserve">name "ehal04" </w:t>
        <w:br/>
        <w:t xml:space="preserve">id 29 </w:t>
        <w:br/>
        <w:t xml:space="preserve">position 6400 28160 -2046 </w:t>
        <w:br/>
        <w:t xml:space="preserve">facing 90 0 </w:t>
        <w:br/>
        <w:t xml:space="preserve">wpdistance 4 </w:t>
        <w:br/>
        <w:t xml:space="preserve">fov 180 </w:t>
        <w:br/>
        <w:t xml:space="preserve">obliqueness 15 </w:t>
        <w:br/>
        <w:t xml:space="preserve">waccuracy2 100 </w:t>
        <w:br/>
        <w:t xml:space="preserve">perception2 100 </w:t>
        <w:br/>
        <w:t xml:space="preserve">perfectionist2 100 </w:t>
        <w:br/>
        <w:t xml:space="preserve">movetimer 3 </w:t>
        <w:br/>
        <w:t xml:space="preserve">crouchtimer 3 </w:t>
        <w:br/>
        <w:t xml:space="preserve">shoottimer 5 </w:t>
        <w:br/>
        <w:t xml:space="preserve">attention 30 </w:t>
        <w:br/>
        <w:t xml:space="preserve">advancetimer 10 </w:t>
        <w:br/>
        <w:t xml:space="preserve">edistances 16 1024 </w:t>
        <w:br/>
        <w:t xml:space="preserve">blink_group_a 2 </w:t>
        <w:br/>
        <w:t xml:space="preserve">end item </w:t>
        <w:br/>
        <w:br/>
        <w:t xml:space="preserve">begin item 2 </w:t>
        <w:br/>
        <w:t xml:space="preserve">type_id 3958 </w:t>
        <w:br/>
        <w:t xml:space="preserve">name "ehal05" </w:t>
        <w:br/>
        <w:t xml:space="preserve">id 30 </w:t>
        <w:br/>
        <w:t xml:space="preserve">position 3840 26112 -2046 </w:t>
        <w:br/>
        <w:t xml:space="preserve">facing 90 0 </w:t>
        <w:br/>
        <w:t xml:space="preserve">wpdistance 4 </w:t>
        <w:br/>
        <w:t xml:space="preserve">fov 180 </w:t>
        <w:br/>
        <w:t xml:space="preserve">obliqueness 15 </w:t>
        <w:br/>
        <w:t xml:space="preserve">waccuracy2 100 </w:t>
        <w:br/>
        <w:t xml:space="preserve">perception2 100 </w:t>
        <w:br/>
        <w:t xml:space="preserve">perfectionist2 100 </w:t>
        <w:br/>
        <w:t xml:space="preserve">movetimer 3 </w:t>
        <w:br/>
        <w:t xml:space="preserve">crouchtimer 3 </w:t>
        <w:br/>
        <w:t xml:space="preserve">shoottimer 5 </w:t>
        <w:br/>
        <w:t xml:space="preserve">attention 30 </w:t>
        <w:br/>
        <w:t xml:space="preserve">advancetimer 10 </w:t>
        <w:br/>
        <w:t xml:space="preserve">edistances 16 1024 </w:t>
        <w:br/>
        <w:t xml:space="preserve">blink_group_a 1 </w:t>
        <w:br/>
        <w:t xml:space="preserve">end item </w:t>
        <w:br/>
        <w:br/>
        <w:t xml:space="preserve">begin item 3 </w:t>
        <w:br/>
        <w:t xml:space="preserve">type_id 3958 </w:t>
        <w:br/>
        <w:t xml:space="preserve">name "ehal05" </w:t>
        <w:br/>
        <w:t xml:space="preserve">id 48 </w:t>
        <w:br/>
        <w:t xml:space="preserve">position 1792 26112 -2046 </w:t>
        <w:br/>
        <w:t xml:space="preserve">facing 90 0 </w:t>
        <w:br/>
        <w:t xml:space="preserve">wpdistance 4 </w:t>
        <w:br/>
        <w:t xml:space="preserve">fov 180 </w:t>
        <w:br/>
        <w:t xml:space="preserve">obliqueness 15 </w:t>
        <w:br/>
        <w:t xml:space="preserve">waccuracy2 100 </w:t>
        <w:br/>
        <w:t xml:space="preserve">perception2 100 </w:t>
        <w:br/>
        <w:t xml:space="preserve">perfectionist2 100 </w:t>
        <w:br/>
        <w:t xml:space="preserve">movetimer 3 </w:t>
        <w:br/>
        <w:t xml:space="preserve">crouchtimer 3 </w:t>
        <w:br/>
        <w:t xml:space="preserve">shoottimer 5 </w:t>
        <w:br/>
        <w:t xml:space="preserve">attention 30 </w:t>
        <w:br/>
        <w:t xml:space="preserve">advancetimer 10 </w:t>
        <w:br/>
        <w:t xml:space="preserve">edistances 16 1024 </w:t>
        <w:br/>
        <w:t xml:space="preserve">blink_group_a 1 </w:t>
        <w:br/>
        <w:t xml:space="preserve">end item </w:t>
        <w:br/>
        <w:br/>
        <w:t xml:space="preserve">begin item 4 </w:t>
        <w:br/>
        <w:t xml:space="preserve">type_id 3967 </w:t>
        <w:br/>
        <w:t xml:space="preserve">name "eopen02" </w:t>
        <w:br/>
        <w:t xml:space="preserve">id 39 </w:t>
        <w:br/>
        <w:t xml:space="preserve">position 9472 28160 2 </w:t>
        <w:br/>
        <w:t xml:space="preserve">facing 90 0 </w:t>
        <w:br/>
        <w:t xml:space="preserve">group_id 3 </w:t>
        <w:br/>
        <w:t xml:space="preserve">wpdistance 4 </w:t>
        <w:br/>
        <w:t xml:space="preserve">fov 180 </w:t>
        <w:br/>
        <w:t xml:space="preserve">obliqueness 15 </w:t>
        <w:br/>
        <w:t xml:space="preserve">waccuracy2 100 </w:t>
        <w:br/>
        <w:t xml:space="preserve">perception2 100 </w:t>
        <w:br/>
        <w:t xml:space="preserve">perfectionist2 100 </w:t>
        <w:br/>
        <w:t xml:space="preserve">movetimer 3 </w:t>
        <w:br/>
        <w:t xml:space="preserve">crouchtimer 3 </w:t>
        <w:br/>
        <w:t xml:space="preserve">shoottimer 5 </w:t>
        <w:br/>
        <w:t xml:space="preserve">attention 30 </w:t>
        <w:br/>
        <w:t xml:space="preserve">advancetimer 10 </w:t>
        <w:br/>
        <w:t xml:space="preserve">edistances 16 1024 </w:t>
        <w:br/>
        <w:t xml:space="preserve">blink_group_a 2 </w:t>
        <w:br/>
        <w:t xml:space="preserve">blink_parent_a 2 </w:t>
        <w:br/>
        <w:t xml:space="preserve">end item </w:t>
        <w:br/>
        <w:br/>
        <w:t xml:space="preserve">begin item 5 </w:t>
        <w:br/>
        <w:t xml:space="preserve">type_id 3968 </w:t>
        <w:br/>
        <w:t xml:space="preserve">name "erampa" </w:t>
        <w:br/>
        <w:t xml:space="preserve">id 46 </w:t>
        <w:br/>
        <w:t xml:space="preserve">position 5888 26624 2 </w:t>
        <w:br/>
        <w:t xml:space="preserve">facing 180 0 </w:t>
        <w:br/>
        <w:t xml:space="preserve">wpdistance 4 </w:t>
        <w:br/>
        <w:t xml:space="preserve">fov 180 </w:t>
        <w:br/>
        <w:t xml:space="preserve">obliqueness 15 </w:t>
        <w:br/>
        <w:t xml:space="preserve">waccuracy2 100 </w:t>
        <w:br/>
        <w:t xml:space="preserve">perception2 100 </w:t>
        <w:br/>
        <w:t xml:space="preserve">perfectionist2 100 </w:t>
        <w:br/>
        <w:t xml:space="preserve">movetimer 3 </w:t>
        <w:br/>
        <w:t xml:space="preserve">crouchtimer 3 </w:t>
        <w:br/>
        <w:t xml:space="preserve">shoottimer 5 </w:t>
        <w:br/>
        <w:t xml:space="preserve">attention 30 </w:t>
        <w:br/>
        <w:t xml:space="preserve">advancetimer 10 </w:t>
        <w:br/>
        <w:t xml:space="preserve">edistances 16 1024 </w:t>
        <w:br/>
        <w:t xml:space="preserve">blink_group_a 1 </w:t>
        <w:br/>
        <w:t xml:space="preserve">blink_group_b 2 </w:t>
        <w:br/>
        <w:t xml:space="preserve">end item </w:t>
        <w:br/>
        <w:br/>
        <w:t xml:space="preserve">begin item 6 </w:t>
        <w:br/>
        <w:t xml:space="preserve">type_id 3968 </w:t>
        <w:br/>
        <w:t xml:space="preserve">name "erampa" </w:t>
        <w:br/>
        <w:t xml:space="preserve">id 40 </w:t>
        <w:br/>
        <w:t xml:space="preserve">position 3840 27648 2 </w:t>
        <w:br/>
        <w:t xml:space="preserve">wpdistance 4 </w:t>
        <w:br/>
        <w:t xml:space="preserve">fov 180 </w:t>
        <w:br/>
        <w:t xml:space="preserve">obliqueness 15 </w:t>
        <w:br/>
        <w:t xml:space="preserve">waccuracy2 100 </w:t>
        <w:br/>
        <w:t xml:space="preserve">perception2 100 </w:t>
        <w:br/>
        <w:t xml:space="preserve">perfectionist2 100 </w:t>
        <w:br/>
        <w:t xml:space="preserve">movetimer 3 </w:t>
        <w:br/>
        <w:t xml:space="preserve">crouchtimer 3 </w:t>
        <w:br/>
        <w:t xml:space="preserve">shoottimer 5 </w:t>
        <w:br/>
        <w:t xml:space="preserve">attention 30 </w:t>
        <w:br/>
        <w:t xml:space="preserve">advancetimer 10 </w:t>
        <w:br/>
        <w:t xml:space="preserve">edistances 16 1024 </w:t>
        <w:br/>
        <w:t xml:space="preserve">blink_group_a 2 </w:t>
        <w:br/>
        <w:t xml:space="preserve">blink_group_b 1 </w:t>
        <w:br/>
        <w:t xml:space="preserve">end item </w:t>
        <w:br/>
        <w:br/>
        <w:t xml:space="preserve">begin item 7 </w:t>
        <w:br/>
        <w:t xml:space="preserve">type_id 6001 </w:t>
        <w:br/>
        <w:t xml:space="preserve">name "start, player" </w:t>
        <w:br/>
        <w:t xml:space="preserve">id 47 </w:t>
        <w:br/>
        <w:t xml:space="preserve">position -3072 25088 64 </w:t>
        <w:br/>
        <w:t xml:space="preserve">wpdistance 4 </w:t>
        <w:br/>
        <w:t xml:space="preserve">fov 180 </w:t>
        <w:br/>
        <w:t xml:space="preserve">obliqueness 15 </w:t>
        <w:br/>
        <w:t xml:space="preserve">waccuracy2 100 </w:t>
        <w:br/>
        <w:t xml:space="preserve">perception2 100 </w:t>
        <w:br/>
        <w:t xml:space="preserve">perfectionist2 100 </w:t>
        <w:br/>
        <w:t xml:space="preserve">movetimer 3 </w:t>
        <w:br/>
        <w:t xml:space="preserve">crouchtimer 3 </w:t>
        <w:br/>
        <w:t xml:space="preserve">shoottimer 5 </w:t>
        <w:br/>
        <w:t xml:space="preserve">attention 30 </w:t>
        <w:br/>
        <w:t xml:space="preserve">advancetimer 10 </w:t>
        <w:br/>
        <w:t xml:space="preserve">edistances 16 1024 </w:t>
        <w:br/>
        <w:t xml:space="preserve">end item </w:t>
        <w:br/>
        <w:br/>
        <w:t xml:space="preserve">begin item 8 </w:t>
        <w:br/>
        <w:t xml:space="preserve">type_id 6001 </w:t>
        <w:br/>
        <w:t xml:space="preserve">name "start, player" </w:t>
        <w:br/>
        <w:t xml:space="preserve">id 41 </w:t>
        <w:br/>
        <w:t xml:space="preserve">position 8704 25344 64 </w:t>
        <w:br/>
        <w:t xml:space="preserve">wpdistance 4 </w:t>
        <w:br/>
        <w:t xml:space="preserve">fov 180 </w:t>
        <w:br/>
        <w:t xml:space="preserve">obliqueness 15 </w:t>
        <w:br/>
        <w:t xml:space="preserve">waccuracy2 100 </w:t>
        <w:br/>
        <w:t xml:space="preserve">perception2 100 </w:t>
        <w:br/>
        <w:t xml:space="preserve">perfectionist2 100 </w:t>
        <w:br/>
        <w:t xml:space="preserve">movetimer 3 </w:t>
        <w:br/>
        <w:t xml:space="preserve">crouchtimer 3 </w:t>
        <w:br/>
        <w:t xml:space="preserve">shoottimer 5 </w:t>
        <w:br/>
        <w:t xml:space="preserve">attention 30 </w:t>
        <w:br/>
        <w:t xml:space="preserve">advancetimer 10 </w:t>
        <w:br/>
        <w:t xml:space="preserve">edistances 16 1024 </w:t>
        <w:br/>
        <w:t xml:space="preserve">end item </w:t>
        <w:br/>
        <w:br/>
        <w:t xml:space="preserve">save the above post as a .mis file, open with MED, then </w:t>
        <w:br/>
        <w:t xml:space="preserve">export as .bms it's a co-op map so open in quick missions for fastest viewing results - enjoy </w:t>
        <w:br/>
        <w:t xml:space="preserve">[Edited by CERDIP on 11-16-2000 at 07:57 PM] </w:t>
        <w:br/>
        <w:t xml:space="preserve">----------------------------------------------------------------------- </w:t>
        <w:br/>
        <w:t xml:space="preserve">Some area trigger info </w:t>
        <w:br/>
        <w:br/>
        <w:t xml:space="preserve">there are not that hard </w:t>
        <w:br/>
        <w:t xml:space="preserve">make a area trigger box with 2 markers </w:t>
        <w:br/>
        <w:t xml:space="preserve">label it 1 </w:t>
        <w:br/>
        <w:t xml:space="preserve">you might want to place a fence post </w:t>
        <w:br/>
        <w:t xml:space="preserve">or something on the trigger </w:t>
        <w:br/>
        <w:t xml:space="preserve">to locate it later for testing </w:t>
        <w:br/>
        <w:t xml:space="preserve">go to events </w:t>
        <w:br/>
        <w:br/>
        <w:t xml:space="preserve">if </w:t>
        <w:br/>
        <w:t xml:space="preserve">group 1 is in area 1 </w:t>
        <w:br/>
        <w:br/>
        <w:t xml:space="preserve">then </w:t>
        <w:br/>
        <w:t xml:space="preserve">redirect group 3 to waypoint list 1 </w:t>
        <w:br/>
        <w:t xml:space="preserve">then set velocity at 30 khp </w:t>
        <w:br/>
        <w:t xml:space="preserve">this works for any vehicle </w:t>
        <w:br/>
        <w:br/>
        <w:t xml:space="preserve">or this action </w:t>
        <w:br/>
        <w:t xml:space="preserve">then </w:t>
        <w:br/>
        <w:t xml:space="preserve">kill group 4 </w:t>
        <w:br/>
        <w:t xml:space="preserve">(have group 4 as claymores) </w:t>
        <w:br/>
        <w:br/>
        <w:t xml:space="preserve">just change the action after "then" </w:t>
        <w:br/>
        <w:t xml:space="preserve">for your own action </w:t>
        <w:br/>
        <w:t xml:space="preserve">----------------------------------------------------------------------- </w:t>
        <w:br/>
        <w:t xml:space="preserve">some more info </w:t>
        <w:br/>
        <w:br/>
        <w:t xml:space="preserve">Try this. Create another waypoint very far away in the direction you want it to swerve. Then set up an event's like this for each group in the convoy- </w:t>
        <w:br/>
        <w:br/>
        <w:t xml:space="preserve">Event 1 no reset </w:t>
        <w:br/>
        <w:t xml:space="preserve">If group x is destroyed, </w:t>
        <w:br/>
        <w:t xml:space="preserve">Then </w:t>
        <w:br/>
        <w:t xml:space="preserve">Redirect group x to waypoint z, </w:t>
        <w:br/>
        <w:t xml:space="preserve">Redirect group y to waypoint z, </w:t>
        <w:br/>
        <w:t xml:space="preserve">Redirect ..........etc.until last group of convoy </w:t>
        <w:br/>
        <w:br/>
        <w:t xml:space="preserve">Event 2 no reset...etc until last group of convoy has event </w:t>
        <w:br/>
        <w:br/>
        <w:t xml:space="preserve">Now set up the following type event again for each group in the convoy. </w:t>
        <w:br/>
        <w:br/>
        <w:t xml:space="preserve">Event 10 no reset 5 second delay </w:t>
        <w:br/>
        <w:t xml:space="preserve">If event 1 is true, </w:t>
        <w:br/>
        <w:t xml:space="preserve">Redirect group y to waypoint (original waypoint) </w:t>
        <w:br/>
        <w:t xml:space="preserve">Redirect group .......etc. until last group of convoy </w:t>
        <w:br/>
        <w:br/>
        <w:t xml:space="preserve">Event 11 just like event 10 except triggering on a different group being destroyed </w:t>
        <w:br/>
        <w:br/>
        <w:t xml:space="preserve">This way, each vehicle in its own group that is destroyed will trigger an event to make all the other vehicles swerve towards an alternate waypoint, and then go towards the original waypoint again with another event on a delay. </w:t>
        <w:br/>
        <w:br/>
        <w:t xml:space="preserve">Make sense? </w:t>
        <w:br/>
        <w:br/>
        <w:t xml:space="preserve">Of course, I've never tried this, so don't rant and rave if it doesn't work! </w:t>
        <w:br/>
        <w:t>------------------------------------------------</w:t>
      </w:r>
    </w:p>
    <w:p>
      <w:pPr>
        <w:pStyle w:val="Normal"/>
        <w:rPr>
          <w:rFonts w:ascii="Arial" w:hAnsi="Arial" w:cs="Arial"/>
          <w:sz w:val="18"/>
          <w:lang w:val="en-US"/>
        </w:rPr>
      </w:pPr>
      <w:r>
        <w:rPr>
          <w:rFonts w:cs="Arial" w:ascii="Arial" w:hAnsi="Arial"/>
          <w:sz w:val="18"/>
          <w:lang w:val="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152400</wp:posOffset>
                </wp:positionV>
                <wp:extent cx="5943600" cy="635"/>
                <wp:effectExtent l="635" t="24130" r="635" b="11430"/>
                <wp:wrapNone/>
                <wp:docPr id="5"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pPr>
      <w:r>
        <w:rPr>
          <w:rFonts w:cs="Arial" w:ascii="Arial" w:hAnsi="Arial"/>
          <w:i/>
          <w:sz w:val="18"/>
        </w:rPr>
        <w:t>Posted by Camouflage on 05-23-2001 08:39 AM:</w:t>
      </w:r>
      <w:r>
        <w:rPr>
          <w:rFonts w:cs="Arial" w:ascii="Arial" w:hAnsi="Arial"/>
          <w:sz w:val="18"/>
        </w:rPr>
        <w:t xml:space="preserve"> </w:t>
      </w:r>
    </w:p>
    <w:p>
      <w:pPr>
        <w:pStyle w:val="Normal"/>
        <w:rPr/>
      </w:pPr>
      <w:r>
        <w:rPr>
          <w:rFonts w:cs="Arial" w:ascii="Arial" w:hAnsi="Arial"/>
          <w:sz w:val="18"/>
        </w:rPr>
        <w:t xml:space="preserve">here u go Gump </w:t>
        <w:br/>
        <w:br/>
        <w:t xml:space="preserve">stop asking questions </w:t>
      </w:r>
      <w:r>
        <w:drawing>
          <wp:anchor behindDoc="0" distT="0" distB="0" distL="114935" distR="114935" simplePos="0" locked="0" layoutInCell="0" allowOverlap="1" relativeHeight="15">
            <wp:simplePos x="0" y="0"/>
            <wp:positionH relativeFrom="column">
              <wp:posOffset>0</wp:posOffset>
            </wp:positionH>
            <wp:positionV relativeFrom="paragraph">
              <wp:posOffset>635</wp:posOffset>
            </wp:positionV>
            <wp:extent cx="2718435" cy="908050"/>
            <wp:effectExtent l="0" t="0" r="0" b="0"/>
            <wp:wrapTopAndBottom/>
            <wp:docPr id="6" name="biggri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biggrin" descr=""/>
                    <pic:cNvPicPr>
                      <a:picLocks noChangeAspect="1" noChangeArrowheads="1"/>
                    </pic:cNvPicPr>
                  </pic:nvPicPr>
                  <pic:blipFill>
                    <a:blip r:link="rId10"/>
                    <a:srcRect l="-2147483648" t="-2147483648" r="-2147483648" b="-2147483648"/>
                    <a:stretch>
                      <a:fillRect/>
                    </a:stretch>
                  </pic:blipFill>
                  <pic:spPr bwMode="auto">
                    <a:xfrm>
                      <a:off x="0" y="0"/>
                      <a:ext cx="2718435" cy="908050"/>
                    </a:xfrm>
                    <a:prstGeom prst="rect">
                      <a:avLst/>
                    </a:prstGeom>
                  </pic:spPr>
                </pic:pic>
              </a:graphicData>
            </a:graphic>
          </wp:anchor>
        </w:drawing>
      </w:r>
      <w:r>
        <w:rPr>
          <w:rFonts w:cs="Arial" w:ascii="Arial" w:hAnsi="Arial"/>
          <w:sz w:val="18"/>
        </w:rPr>
        <w:br/>
        <w:t>__________________</w:t>
        <w:br/>
        <w:t xml:space="preserve">-Can't Kill What You Can't See - Go The Aussies- </w:t>
      </w:r>
    </w:p>
    <w:p>
      <w:pPr>
        <w:pStyle w:val="Normal"/>
        <w:numPr>
          <w:ilvl w:val="0"/>
          <w:numId w:val="1"/>
        </w:numPr>
        <w:rPr>
          <w:rFonts w:ascii="Arial" w:hAnsi="Arial" w:cs="Arial"/>
          <w:sz w:val="18"/>
        </w:rPr>
      </w:pPr>
      <w:hyperlink r:id="rId11">
        <w:r>
          <w:rPr>
            <w:rStyle w:val="InternetLink"/>
            <w:rFonts w:cs="Arial" w:ascii="Arial" w:hAnsi="Arial"/>
            <w:sz w:val="18"/>
          </w:rPr>
          <w:t>*AUS* - Australian Universal Soldiers</w:t>
        </w:r>
        <w:r>
          <w:rPr>
            <w:rFonts w:cs="Arial" w:ascii="Arial" w:hAnsi="Arial"/>
            <w:sz w:val="18"/>
          </w:rPr>
          <w:drawing>
            <wp:anchor behindDoc="0" distT="0" distB="0" distL="114935" distR="114935" simplePos="0" locked="0" layoutInCell="0" allowOverlap="1" relativeHeight="16">
              <wp:simplePos x="0" y="0"/>
              <wp:positionH relativeFrom="column">
                <wp:posOffset>0</wp:posOffset>
              </wp:positionH>
              <wp:positionV relativeFrom="paragraph">
                <wp:posOffset>635</wp:posOffset>
              </wp:positionV>
              <wp:extent cx="2718435" cy="908050"/>
              <wp:effectExtent l="0" t="0" r="0" b="0"/>
              <wp:wrapTopAndBottom/>
              <wp:docPr id="7" name="coo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cool" descr=""/>
                      <pic:cNvPicPr>
                        <a:picLocks noChangeAspect="1" noChangeArrowheads="1"/>
                      </pic:cNvPicPr>
                    </pic:nvPicPr>
                    <pic:blipFill>
                      <a:blip r:link="rId12"/>
                      <a:srcRect l="-2147483648" t="-2147483648" r="-2147483648" b="-2147483648"/>
                      <a:stretch>
                        <a:fillRect/>
                      </a:stretch>
                    </pic:blipFill>
                    <pic:spPr bwMode="auto">
                      <a:xfrm>
                        <a:off x="0" y="0"/>
                        <a:ext cx="2718435" cy="908050"/>
                      </a:xfrm>
                      <a:prstGeom prst="rect">
                        <a:avLst/>
                      </a:prstGeom>
                    </pic:spPr>
                  </pic:pic>
                </a:graphicData>
              </a:graphic>
            </wp:anchor>
          </w:drawing>
        </w:r>
      </w:hyperlink>
      <w:r>
        <w:rPr>
          <w:rFonts w:cs="Arial" w:ascii="Arial" w:hAnsi="Arial"/>
          <w:sz w:val="18"/>
        </w:rPr>
        <w:t xml:space="preserve"> </w:t>
      </w:r>
    </w:p>
    <w:p>
      <w:pPr>
        <w:pStyle w:val="Normal"/>
        <w:numPr>
          <w:ilvl w:val="0"/>
          <w:numId w:val="1"/>
        </w:numPr>
        <w:rPr>
          <w:rFonts w:ascii="Arial" w:hAnsi="Arial" w:cs="Arial"/>
          <w:sz w:val="18"/>
        </w:rPr>
      </w:pPr>
      <w:hyperlink r:id="rId13">
        <w:r>
          <w:rPr>
            <w:rStyle w:val="InternetLink"/>
            <w:rFonts w:cs="Arial" w:ascii="Arial" w:hAnsi="Arial"/>
            <w:sz w:val="18"/>
          </w:rPr>
          <w:t>The Delta Force Barracks</w:t>
        </w:r>
        <w:r>
          <w:rPr>
            <w:rFonts w:cs="Arial" w:ascii="Arial" w:hAnsi="Arial"/>
            <w:sz w:val="18"/>
          </w:rPr>
          <w:drawing>
            <wp:anchor behindDoc="0" distT="0" distB="0" distL="114935" distR="114935" simplePos="0" locked="0" layoutInCell="0" allowOverlap="1" relativeHeight="17">
              <wp:simplePos x="0" y="0"/>
              <wp:positionH relativeFrom="column">
                <wp:posOffset>0</wp:posOffset>
              </wp:positionH>
              <wp:positionV relativeFrom="paragraph">
                <wp:posOffset>635</wp:posOffset>
              </wp:positionV>
              <wp:extent cx="2718435" cy="908050"/>
              <wp:effectExtent l="0" t="0" r="0" b="0"/>
              <wp:wrapTopAndBottom/>
              <wp:docPr id="8" name="biggri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biggrin" descr=""/>
                      <pic:cNvPicPr>
                        <a:picLocks noChangeAspect="1" noChangeArrowheads="1"/>
                      </pic:cNvPicPr>
                    </pic:nvPicPr>
                    <pic:blipFill>
                      <a:blip r:link="rId14"/>
                      <a:srcRect l="-2147483648" t="-2147483648" r="-2147483648" b="-2147483648"/>
                      <a:stretch>
                        <a:fillRect/>
                      </a:stretch>
                    </pic:blipFill>
                    <pic:spPr bwMode="auto">
                      <a:xfrm>
                        <a:off x="0" y="0"/>
                        <a:ext cx="2718435" cy="908050"/>
                      </a:xfrm>
                      <a:prstGeom prst="rect">
                        <a:avLst/>
                      </a:prstGeom>
                    </pic:spPr>
                  </pic:pic>
                </a:graphicData>
              </a:graphic>
            </wp:anchor>
          </w:drawing>
        </w:r>
      </w:hyperlink>
      <w:r>
        <w:rPr>
          <w:rFonts w:cs="Arial" w:ascii="Arial" w:hAnsi="Arial"/>
          <w:sz w:val="18"/>
        </w:rPr>
        <w:t xml:space="preserve"> </w:t>
      </w:r>
    </w:p>
    <w:p>
      <w:pPr>
        <w:pStyle w:val="Normal"/>
        <w:numPr>
          <w:ilvl w:val="0"/>
          <w:numId w:val="1"/>
        </w:numPr>
        <w:rPr>
          <w:rFonts w:ascii="Arial" w:hAnsi="Arial" w:cs="Arial"/>
          <w:sz w:val="18"/>
        </w:rPr>
      </w:pPr>
      <w:hyperlink r:id="rId15">
        <w:r>
          <w:rPr>
            <w:rStyle w:val="InternetLink"/>
            <w:rFonts w:cs="Arial" w:ascii="Arial" w:hAnsi="Arial"/>
            <w:sz w:val="18"/>
          </w:rPr>
          <w:t>Camouflage's Maps</w:t>
        </w:r>
        <w:r>
          <w:rPr>
            <w:rFonts w:cs="Arial" w:ascii="Arial" w:hAnsi="Arial"/>
            <w:sz w:val="18"/>
          </w:rPr>
          <w:drawing>
            <wp:anchor behindDoc="0" distT="0" distB="0" distL="114935" distR="114935" simplePos="0" locked="0" layoutInCell="0" allowOverlap="1" relativeHeight="18">
              <wp:simplePos x="0" y="0"/>
              <wp:positionH relativeFrom="column">
                <wp:posOffset>0</wp:posOffset>
              </wp:positionH>
              <wp:positionV relativeFrom="paragraph">
                <wp:posOffset>635</wp:posOffset>
              </wp:positionV>
              <wp:extent cx="2718435" cy="908050"/>
              <wp:effectExtent l="0" t="0" r="0" b="0"/>
              <wp:wrapTopAndBottom/>
              <wp:docPr id="9" name="tongu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tongue" descr=""/>
                      <pic:cNvPicPr>
                        <a:picLocks noChangeAspect="1" noChangeArrowheads="1"/>
                      </pic:cNvPicPr>
                    </pic:nvPicPr>
                    <pic:blipFill>
                      <a:blip r:link="rId16"/>
                      <a:srcRect l="-2147483648" t="-2147483648" r="-2147483648" b="-2147483648"/>
                      <a:stretch>
                        <a:fillRect/>
                      </a:stretch>
                    </pic:blipFill>
                    <pic:spPr bwMode="auto">
                      <a:xfrm>
                        <a:off x="0" y="0"/>
                        <a:ext cx="2718435" cy="908050"/>
                      </a:xfrm>
                      <a:prstGeom prst="rect">
                        <a:avLst/>
                      </a:prstGeom>
                    </pic:spPr>
                  </pic:pic>
                </a:graphicData>
              </a:graphic>
            </wp:anchor>
          </w:drawing>
        </w:r>
      </w:hyperlink>
      <w:r>
        <w:rPr>
          <w:rFonts w:cs="Arial" w:ascii="Arial" w:hAnsi="Arial"/>
          <w:sz w:val="18"/>
        </w:rPr>
        <w:t xml:space="preserve"> </w:t>
      </w:r>
    </w:p>
    <w:p>
      <w:pPr>
        <w:pStyle w:val="Normal"/>
        <w:numPr>
          <w:ilvl w:val="0"/>
          <w:numId w:val="1"/>
        </w:numPr>
        <w:rPr>
          <w:rFonts w:ascii="Arial" w:hAnsi="Arial" w:cs="Arial"/>
          <w:sz w:val="18"/>
        </w:rPr>
      </w:pPr>
      <w:hyperlink r:id="rId17">
        <w:r>
          <w:rPr>
            <w:rStyle w:val="InternetLink"/>
            <w:rFonts w:cs="Arial" w:ascii="Arial" w:hAnsi="Arial"/>
            <w:sz w:val="18"/>
          </w:rPr>
          <w:t>OMG - Camo's NW Stats</w:t>
        </w:r>
        <w:r>
          <w:rPr>
            <w:rFonts w:cs="Arial" w:ascii="Arial" w:hAnsi="Arial"/>
            <w:sz w:val="18"/>
          </w:rPr>
          <w:drawing>
            <wp:anchor behindDoc="0" distT="0" distB="0" distL="114935" distR="114935" simplePos="0" locked="0" layoutInCell="0" allowOverlap="1" relativeHeight="19">
              <wp:simplePos x="0" y="0"/>
              <wp:positionH relativeFrom="column">
                <wp:posOffset>0</wp:posOffset>
              </wp:positionH>
              <wp:positionV relativeFrom="paragraph">
                <wp:posOffset>635</wp:posOffset>
              </wp:positionV>
              <wp:extent cx="2718435" cy="908050"/>
              <wp:effectExtent l="0" t="0" r="0" b="0"/>
              <wp:wrapTopAndBottom/>
              <wp:docPr id="10" name="redfac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edface" descr=""/>
                      <pic:cNvPicPr>
                        <a:picLocks noChangeAspect="1" noChangeArrowheads="1"/>
                      </pic:cNvPicPr>
                    </pic:nvPicPr>
                    <pic:blipFill>
                      <a:blip r:link="rId18"/>
                      <a:srcRect l="-2147483648" t="-2147483648" r="-2147483648" b="-2147483648"/>
                      <a:stretch>
                        <a:fillRect/>
                      </a:stretch>
                    </pic:blipFill>
                    <pic:spPr bwMode="auto">
                      <a:xfrm>
                        <a:off x="0" y="0"/>
                        <a:ext cx="2718435" cy="908050"/>
                      </a:xfrm>
                      <a:prstGeom prst="rect">
                        <a:avLst/>
                      </a:prstGeom>
                    </pic:spPr>
                  </pic:pic>
                </a:graphicData>
              </a:graphic>
            </wp:anchor>
          </w:drawing>
        </w:r>
      </w:hyperlink>
      <w:r>
        <w:rPr>
          <w:rFonts w:cs="Arial" w:ascii="Arial" w:hAnsi="Arial"/>
          <w:sz w:val="18"/>
        </w:rPr>
        <w:t xml:space="preserve"> </w:t>
      </w:r>
    </w:p>
    <w:p>
      <w:pPr>
        <w:pStyle w:val="Normal"/>
        <w:numPr>
          <w:ilvl w:val="0"/>
          <w:numId w:val="1"/>
        </w:numPr>
        <w:rPr>
          <w:rFonts w:ascii="Arial" w:hAnsi="Arial" w:cs="Arial"/>
          <w:sz w:val="18"/>
        </w:rPr>
      </w:pPr>
      <w:hyperlink r:id="rId19">
        <w:r>
          <w:rPr>
            <w:rStyle w:val="InternetLink"/>
            <w:rFonts w:cs="Arial" w:ascii="Arial" w:hAnsi="Arial"/>
            <w:sz w:val="18"/>
          </w:rPr>
          <w:t>Sl@ughters' Maps</w:t>
        </w:r>
        <w:r>
          <w:rPr>
            <w:rFonts w:cs="Arial" w:ascii="Arial" w:hAnsi="Arial"/>
            <w:sz w:val="18"/>
          </w:rPr>
          <w:drawing>
            <wp:anchor behindDoc="0" distT="0" distB="0" distL="114935" distR="114935" simplePos="0" locked="0" layoutInCell="0" allowOverlap="1" relativeHeight="20">
              <wp:simplePos x="0" y="0"/>
              <wp:positionH relativeFrom="column">
                <wp:posOffset>0</wp:posOffset>
              </wp:positionH>
              <wp:positionV relativeFrom="paragraph">
                <wp:posOffset>635</wp:posOffset>
              </wp:positionV>
              <wp:extent cx="2718435" cy="908050"/>
              <wp:effectExtent l="0" t="0" r="0" b="0"/>
              <wp:wrapTopAndBottom/>
              <wp:docPr id="11" name="confus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confused" descr=""/>
                      <pic:cNvPicPr>
                        <a:picLocks noChangeAspect="1" noChangeArrowheads="1"/>
                      </pic:cNvPicPr>
                    </pic:nvPicPr>
                    <pic:blipFill>
                      <a:blip r:link="rId20"/>
                      <a:srcRect l="-2147483648" t="-2147483648" r="-2147483648" b="-2147483648"/>
                      <a:stretch>
                        <a:fillRect/>
                      </a:stretch>
                    </pic:blipFill>
                    <pic:spPr bwMode="auto">
                      <a:xfrm>
                        <a:off x="0" y="0"/>
                        <a:ext cx="2718435" cy="908050"/>
                      </a:xfrm>
                      <a:prstGeom prst="rect">
                        <a:avLst/>
                      </a:prstGeom>
                    </pic:spPr>
                  </pic:pic>
                </a:graphicData>
              </a:graphic>
            </wp:anchor>
          </w:drawing>
        </w:r>
      </w:hyperlink>
      <w:r>
        <w:rPr>
          <w:rFonts w:cs="Arial" w:ascii="Arial" w:hAnsi="Arial"/>
          <w:sz w:val="18"/>
        </w:rPr>
        <w:t xml:space="preserve"> </w:t>
      </w:r>
    </w:p>
    <w:p>
      <w:pPr>
        <w:pStyle w:val="Normal"/>
        <w:rPr>
          <w:rFonts w:ascii="Arial" w:hAnsi="Arial" w:cs="Arial"/>
          <w:sz w:val="18"/>
          <w:lang w:val="en-US"/>
        </w:rPr>
      </w:pPr>
      <w:r>
        <w:rPr>
          <w:rFonts w:cs="Arial" w:ascii="Arial" w:hAnsi="Arial"/>
          <w:sz w:val="18"/>
          <w:lang w:val="en-US"/>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152400</wp:posOffset>
                </wp:positionV>
                <wp:extent cx="5943600" cy="635"/>
                <wp:effectExtent l="635" t="24130" r="635" b="11430"/>
                <wp:wrapNone/>
                <wp:docPr id="1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pPr>
      <w:r>
        <w:rPr>
          <w:rFonts w:cs="Arial" w:ascii="Arial" w:hAnsi="Arial"/>
          <w:i/>
          <w:sz w:val="18"/>
        </w:rPr>
        <w:t>Posted by Forest Gump on 05-23-2001 09:42 AM:</w:t>
      </w:r>
      <w:r>
        <w:rPr>
          <w:rFonts w:cs="Arial" w:ascii="Arial" w:hAnsi="Arial"/>
          <w:sz w:val="18"/>
        </w:rPr>
        <w:t xml:space="preserve"> </w:t>
      </w:r>
    </w:p>
    <w:p>
      <w:pPr>
        <w:pStyle w:val="Normal"/>
        <w:rPr>
          <w:rFonts w:ascii="Arial" w:hAnsi="Arial" w:cs="Arial"/>
          <w:sz w:val="18"/>
        </w:rPr>
      </w:pPr>
      <w:r>
        <w:rPr>
          <w:rFonts w:cs="Arial" w:ascii="Arial" w:hAnsi="Arial"/>
          <w:b/>
          <w:sz w:val="18"/>
        </w:rPr>
        <w:t>NO NO NO MORE QUESTIONS :(</w:t>
      </w:r>
    </w:p>
    <w:p>
      <w:pPr>
        <w:pStyle w:val="Normal"/>
        <w:rPr/>
      </w:pPr>
      <w:r>
        <w:rPr>
          <w:rFonts w:cs="Arial" w:ascii="Arial" w:hAnsi="Arial"/>
          <w:sz w:val="18"/>
        </w:rPr>
        <w:t xml:space="preserve">WOW ton of info, my brain will take a few days to digest all of this </w:t>
      </w:r>
      <w:r>
        <w:rPr>
          <w:rFonts w:cs="Arial" w:ascii="Arial" w:hAnsi="Arial"/>
          <w:sz w:val="18"/>
        </w:rP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2718435" cy="908050"/>
            <wp:effectExtent l="0" t="0" r="0" b="0"/>
            <wp:wrapTopAndBottom/>
            <wp:docPr id="13" name="biggri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biggrin" descr=""/>
                    <pic:cNvPicPr>
                      <a:picLocks noChangeAspect="1" noChangeArrowheads="1"/>
                    </pic:cNvPicPr>
                  </pic:nvPicPr>
                  <pic:blipFill>
                    <a:blip r:link="rId21"/>
                    <a:srcRect l="-2147483648" t="-2147483648" r="-2147483648" b="-2147483648"/>
                    <a:stretch>
                      <a:fillRect/>
                    </a:stretch>
                  </pic:blipFill>
                  <pic:spPr bwMode="auto">
                    <a:xfrm>
                      <a:off x="0" y="0"/>
                      <a:ext cx="2718435" cy="908050"/>
                    </a:xfrm>
                    <a:prstGeom prst="rect">
                      <a:avLst/>
                    </a:prstGeom>
                  </pic:spPr>
                </pic:pic>
              </a:graphicData>
            </a:graphic>
          </wp:anchor>
        </w:drawing>
        <w:t xml:space="preserve">. oh and camo I will be back </w:t>
      </w:r>
      <w:r>
        <w:drawing>
          <wp:anchor behindDoc="0" distT="0" distB="0" distL="114935" distR="114935" simplePos="0" locked="0" layoutInCell="0" allowOverlap="1" relativeHeight="22">
            <wp:simplePos x="0" y="0"/>
            <wp:positionH relativeFrom="column">
              <wp:posOffset>0</wp:posOffset>
            </wp:positionH>
            <wp:positionV relativeFrom="paragraph">
              <wp:posOffset>635</wp:posOffset>
            </wp:positionV>
            <wp:extent cx="2718435" cy="908050"/>
            <wp:effectExtent l="0" t="0" r="0" b="0"/>
            <wp:wrapTopAndBottom/>
            <wp:docPr id="14" name="biggri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biggrin" descr=""/>
                    <pic:cNvPicPr>
                      <a:picLocks noChangeAspect="1" noChangeArrowheads="1"/>
                    </pic:cNvPicPr>
                  </pic:nvPicPr>
                  <pic:blipFill>
                    <a:blip r:link="rId22"/>
                    <a:srcRect l="-2147483648" t="-2147483648" r="-2147483648" b="-2147483648"/>
                    <a:stretch>
                      <a:fillRect/>
                    </a:stretch>
                  </pic:blipFill>
                  <pic:spPr bwMode="auto">
                    <a:xfrm>
                      <a:off x="0" y="0"/>
                      <a:ext cx="2718435" cy="908050"/>
                    </a:xfrm>
                    <a:prstGeom prst="rect">
                      <a:avLst/>
                    </a:prstGeom>
                  </pic:spPr>
                </pic:pic>
              </a:graphicData>
            </a:graphic>
          </wp:anchor>
        </w:drawing>
      </w:r>
      <w:r>
        <w:rPr>
          <w:rFonts w:cs="Arial" w:ascii="Arial" w:hAnsi="Arial"/>
          <w:sz w:val="18"/>
        </w:rPr>
        <w:t xml:space="preserve">, </w:t>
        <w:br/>
        <w:t>__________________</w:t>
        <w:br/>
        <w:t xml:space="preserve">Come too </w:t>
        <w:br/>
        <w:br/>
        <w:t xml:space="preserve">www.geocities.com/dsquad11 </w:t>
        <w:br/>
        <w:br/>
        <w:t>and Check out my maps, Send me a e-mail with your map, Or send Me your Link to your web site to go on our links PAGE!.</w:t>
      </w:r>
    </w:p>
    <w:p>
      <w:pPr>
        <w:pStyle w:val="Normal"/>
        <w:rPr>
          <w:rFonts w:ascii="Arial" w:hAnsi="Arial" w:cs="Arial"/>
          <w:sz w:val="18"/>
          <w:lang w:val="en-US"/>
        </w:rPr>
      </w:pPr>
      <w:r>
        <w:rPr>
          <w:rFonts w:cs="Arial" w:ascii="Arial" w:hAnsi="Arial"/>
          <w:sz w:val="18"/>
          <w:lang w:val="en-US"/>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152400</wp:posOffset>
                </wp:positionV>
                <wp:extent cx="5943600" cy="635"/>
                <wp:effectExtent l="635" t="24130" r="635" b="11430"/>
                <wp:wrapNone/>
                <wp:docPr id="15"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pPr>
      <w:r>
        <w:rPr>
          <w:rFonts w:cs="Arial" w:ascii="Arial" w:hAnsi="Arial"/>
          <w:i/>
          <w:sz w:val="18"/>
        </w:rPr>
        <w:t>Posted by StevieB on 05-23-2001 02:32 PM:</w:t>
      </w:r>
      <w:r>
        <w:rPr>
          <w:rFonts w:cs="Arial" w:ascii="Arial" w:hAnsi="Arial"/>
          <w:sz w:val="18"/>
        </w:rPr>
        <w:t xml:space="preserve"> </w:t>
      </w:r>
    </w:p>
    <w:p>
      <w:pPr>
        <w:pStyle w:val="Normal"/>
        <w:rPr/>
      </w:pPr>
      <w:r>
        <w:rPr>
          <w:rFonts w:cs="Arial" w:ascii="Arial" w:hAnsi="Arial"/>
          <w:sz w:val="18"/>
        </w:rPr>
        <w:t>LOL</w:t>
      </w:r>
      <w:r>
        <w:drawing>
          <wp:anchor behindDoc="0" distT="0" distB="0" distL="114935" distR="114935" simplePos="0" locked="0" layoutInCell="0" allowOverlap="1" relativeHeight="23">
            <wp:simplePos x="0" y="0"/>
            <wp:positionH relativeFrom="column">
              <wp:posOffset>0</wp:posOffset>
            </wp:positionH>
            <wp:positionV relativeFrom="paragraph">
              <wp:posOffset>635</wp:posOffset>
            </wp:positionV>
            <wp:extent cx="2718435" cy="908050"/>
            <wp:effectExtent l="0" t="0" r="0" b="0"/>
            <wp:wrapTopAndBottom/>
            <wp:docPr id="16" name="biggri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biggrin" descr=""/>
                    <pic:cNvPicPr>
                      <a:picLocks noChangeAspect="1" noChangeArrowheads="1"/>
                    </pic:cNvPicPr>
                  </pic:nvPicPr>
                  <pic:blipFill>
                    <a:blip r:link="rId23"/>
                    <a:srcRect l="-2147483648" t="-2147483648" r="-2147483648" b="-2147483648"/>
                    <a:stretch>
                      <a:fillRect/>
                    </a:stretch>
                  </pic:blipFill>
                  <pic:spPr bwMode="auto">
                    <a:xfrm>
                      <a:off x="0" y="0"/>
                      <a:ext cx="2718435" cy="908050"/>
                    </a:xfrm>
                    <a:prstGeom prst="rect">
                      <a:avLst/>
                    </a:prstGeom>
                  </pic:spPr>
                </pic:pic>
              </a:graphicData>
            </a:graphic>
          </wp:anchor>
        </w:drawing>
      </w:r>
      <w:r>
        <w:rPr>
          <w:rFonts w:cs="Arial" w:ascii="Arial" w:hAnsi="Arial"/>
          <w:sz w:val="18"/>
        </w:rPr>
        <w:t xml:space="preserve"> </w:t>
        <w:br/>
        <w:br/>
        <w:t xml:space="preserve">and good work Life[DD] </w:t>
        <w:br/>
        <w:t>__________________</w:t>
        <w:br/>
        <w:t xml:space="preserve">Email - stevieb@who-the-daddy.co.uk </w:t>
        <w:br/>
        <w:t xml:space="preserve">ICQ - 121425730 </w:t>
        <w:br/>
        <w:br/>
      </w:r>
      <w:hyperlink r:id="rId24">
        <w:r>
          <w:rPr>
            <w:rStyle w:val="InternetLink"/>
            <w:rFonts w:cs="Arial" w:ascii="Arial" w:hAnsi="Arial"/>
            <w:sz w:val="18"/>
          </w:rPr>
          <w:t>DF-HQ</w:t>
        </w:r>
      </w:hyperlink>
      <w:r>
        <w:rPr>
          <w:rFonts w:cs="Arial" w:ascii="Arial" w:hAnsi="Arial"/>
          <w:sz w:val="18"/>
        </w:rPr>
        <w:t xml:space="preserve"> </w:t>
        <w:br/>
      </w:r>
      <w:hyperlink r:id="rId25">
        <w:r>
          <w:rPr>
            <w:rStyle w:val="InternetLink"/>
            <w:rFonts w:cs="Arial" w:ascii="Arial" w:hAnsi="Arial"/>
            <w:sz w:val="18"/>
          </w:rPr>
          <w:t>UK Delta Force</w:t>
        </w:r>
      </w:hyperlink>
      <w:r>
        <w:rPr>
          <w:rFonts w:cs="Arial" w:ascii="Arial" w:hAnsi="Arial"/>
          <w:sz w:val="18"/>
        </w:rPr>
        <w:t xml:space="preserve"> </w:t>
        <w:br/>
      </w:r>
      <w:hyperlink r:id="rId26">
        <w:r>
          <w:rPr>
            <w:rStyle w:val="InternetLink"/>
            <w:rFonts w:cs="Arial" w:ascii="Arial" w:hAnsi="Arial"/>
            <w:sz w:val="18"/>
          </w:rPr>
          <w:t>Map of the Week</w:t>
        </w:r>
      </w:hyperlink>
      <w:r>
        <w:rPr>
          <w:rFonts w:cs="Arial" w:ascii="Arial" w:hAnsi="Arial"/>
          <w:sz w:val="18"/>
        </w:rPr>
        <w:t xml:space="preserve"> </w:t>
        <w:br/>
      </w:r>
      <w:hyperlink r:id="rId27">
        <w:r>
          <w:rPr>
            <w:rStyle w:val="InternetLink"/>
            <w:rFonts w:cs="Arial" w:ascii="Arial" w:hAnsi="Arial"/>
            <w:sz w:val="18"/>
          </w:rPr>
          <w:t>StevieB's Maps</w:t>
        </w:r>
      </w:hyperlink>
      <w:r>
        <w:rPr>
          <w:rFonts w:cs="Arial" w:ascii="Arial" w:hAnsi="Arial"/>
          <w:sz w:val="18"/>
        </w:rPr>
        <w:t xml:space="preserve"> </w:t>
        <w:br/>
      </w:r>
      <w:hyperlink r:id="rId28">
        <w:r>
          <w:rPr>
            <w:rStyle w:val="InternetLink"/>
            <w:rFonts w:cs="Arial" w:ascii="Arial" w:hAnsi="Arial"/>
            <w:sz w:val="18"/>
          </w:rPr>
          <w:t>Your Maps</w:t>
        </w:r>
      </w:hyperlink>
      <w:r>
        <w:rPr>
          <w:rFonts w:cs="Arial" w:ascii="Arial" w:hAnsi="Arial"/>
          <w:sz w:val="18"/>
        </w:rPr>
        <w:t xml:space="preserve"> </w:t>
        <w:br/>
      </w:r>
      <w:hyperlink r:id="rId29">
        <w:r>
          <w:rPr>
            <w:rStyle w:val="InternetLink"/>
            <w:rFonts w:cs="Arial" w:ascii="Arial" w:hAnsi="Arial"/>
            <w:sz w:val="18"/>
          </w:rPr>
          <w:t>DF Barracks</w:t>
        </w:r>
      </w:hyperlink>
      <w:r>
        <w:rPr>
          <w:rFonts w:cs="Arial" w:ascii="Arial" w:hAnsi="Arial"/>
          <w:sz w:val="18"/>
        </w:rPr>
        <w:t xml:space="preserve"> </w:t>
        <w:br/>
      </w:r>
      <w:hyperlink r:id="rId30">
        <w:r>
          <w:rPr>
            <w:rStyle w:val="InternetLink"/>
            <w:rFonts w:cs="Arial" w:ascii="Arial" w:hAnsi="Arial"/>
            <w:sz w:val="18"/>
          </w:rPr>
          <w:t>Pancho and Heavy.com</w:t>
        </w:r>
      </w:hyperlink>
      <w:r>
        <w:rPr>
          <w:rFonts w:cs="Arial" w:ascii="Arial" w:hAnsi="Arial"/>
          <w:sz w:val="18"/>
        </w:rPr>
        <w:t xml:space="preserve"> </w:t>
        <w:br/>
      </w:r>
      <w:hyperlink r:id="rId31">
        <w:r>
          <w:rPr>
            <w:rStyle w:val="InternetLink"/>
            <w:rFonts w:cs="Arial" w:ascii="Arial" w:hAnsi="Arial"/>
            <w:sz w:val="18"/>
          </w:rPr>
          <w:t>House of Life</w:t>
        </w:r>
      </w:hyperlink>
      <w:r>
        <w:rPr>
          <w:rFonts w:cs="Arial" w:ascii="Arial" w:hAnsi="Arial"/>
          <w:sz w:val="18"/>
        </w:rPr>
        <w:t xml:space="preserve"> </w:t>
        <w:br/>
        <w:br/>
        <w:br/>
        <w:t xml:space="preserve">Deltaforce Landwarrior player / mapmaker </w:t>
        <w:br/>
      </w:r>
    </w:p>
    <w:p>
      <w:pPr>
        <w:pStyle w:val="Blockquote"/>
        <w:rPr>
          <w:rFonts w:ascii="Arial" w:hAnsi="Arial" w:cs="Arial"/>
          <w:sz w:val="18"/>
        </w:rPr>
      </w:pPr>
      <w:r>
        <w:rPr>
          <w:rFonts w:cs="Arial" w:ascii="Arial" w:hAnsi="Arial"/>
          <w:sz w:val="18"/>
        </w:rPr>
        <w:t xml:space="preserve">quote: </w:t>
      </w:r>
    </w:p>
    <w:p>
      <w:pPr>
        <w:pStyle w:val="Normal"/>
        <w:rPr>
          <w:rFonts w:ascii="Arial" w:hAnsi="Arial" w:cs="Arial"/>
          <w:sz w:val="18"/>
          <w:lang w:val="en-US"/>
        </w:rPr>
      </w:pPr>
      <w:r>
        <w:rPr>
          <w:rFonts w:cs="Arial" w:ascii="Arial" w:hAnsi="Arial"/>
          <w:sz w:val="18"/>
          <w:lang w:val="en-US"/>
        </w:rP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152400</wp:posOffset>
                </wp:positionV>
                <wp:extent cx="5943600" cy="635"/>
                <wp:effectExtent l="635" t="24130" r="635" b="11430"/>
                <wp:wrapNone/>
                <wp:docPr id="17"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Blockquote"/>
        <w:rPr>
          <w:rFonts w:ascii="Arial" w:hAnsi="Arial" w:cs="Arial"/>
          <w:sz w:val="18"/>
        </w:rPr>
      </w:pPr>
      <w:r>
        <w:rPr>
          <w:rFonts w:cs="Arial" w:ascii="Arial" w:hAnsi="Arial"/>
          <w:sz w:val="18"/>
        </w:rPr>
        <w:t xml:space="preserve">Originally posted by HeavyWacko: </w:t>
        <w:br/>
        <w:br/>
        <w:t xml:space="preserve">HeavyWacko sneaks up behind StevieB, veeeeeeeryyyy carefully.... </w:t>
        <w:br/>
        <w:br/>
        <w:t xml:space="preserve">sits down on his knees, almost allowing his breath to touch Stevie`s neck.... </w:t>
        <w:br/>
        <w:br/>
        <w:t xml:space="preserve">sees Stevie focused on the ground before him.... </w:t>
        <w:br/>
        <w:br/>
        <w:t xml:space="preserve">HeavyWacko looks to his left.. </w:t>
        <w:br/>
        <w:br/>
        <w:t xml:space="preserve">HeavyWacko looks to his right.. </w:t>
        <w:br/>
        <w:br/>
        <w:t xml:space="preserve">opens his zippers... </w:t>
      </w:r>
    </w:p>
    <w:p>
      <w:pPr>
        <w:pStyle w:val="Normal"/>
        <w:rPr>
          <w:rFonts w:ascii="Arial" w:hAnsi="Arial" w:cs="Arial"/>
          <w:sz w:val="18"/>
          <w:lang w:val="en-US"/>
        </w:rPr>
      </w:pPr>
      <w:r>
        <w:rPr>
          <w:rFonts w:cs="Arial" w:ascii="Arial" w:hAnsi="Arial"/>
          <w:sz w:val="18"/>
          <w:lang w:val="en-US"/>
        </w:rP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152400</wp:posOffset>
                </wp:positionV>
                <wp:extent cx="5943600" cy="635"/>
                <wp:effectExtent l="635" t="24130" r="635" b="11430"/>
                <wp:wrapNone/>
                <wp:docPr id="18"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rFonts w:ascii="Arial" w:hAnsi="Arial" w:cs="Arial"/>
          <w:sz w:val="18"/>
          <w:lang w:val="en-US"/>
        </w:rPr>
      </w:pPr>
      <w:r>
        <w:rPr>
          <w:rFonts w:cs="Arial" w:ascii="Arial" w:hAnsi="Arial"/>
          <w:sz w:val="18"/>
          <w:lang w:val="en-US"/>
        </w:rP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152400</wp:posOffset>
                </wp:positionV>
                <wp:extent cx="5943600" cy="635"/>
                <wp:effectExtent l="635" t="24130" r="635" b="11430"/>
                <wp:wrapNone/>
                <wp:docPr id="19"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pPr>
      <w:r>
        <w:rPr>
          <w:rFonts w:cs="Arial" w:ascii="Arial" w:hAnsi="Arial"/>
          <w:i/>
          <w:sz w:val="18"/>
        </w:rPr>
        <w:t>Posted by ArcticWolf on 05-23-2001 09:54 PM:</w:t>
      </w:r>
      <w:r>
        <w:rPr>
          <w:rFonts w:cs="Arial" w:ascii="Arial" w:hAnsi="Arial"/>
          <w:sz w:val="18"/>
        </w:rPr>
        <w:t xml:space="preserve"> </w:t>
      </w:r>
    </w:p>
    <w:p>
      <w:pPr>
        <w:pStyle w:val="Normal"/>
        <w:rPr>
          <w:rFonts w:ascii="Arial" w:hAnsi="Arial" w:cs="Arial"/>
          <w:sz w:val="18"/>
        </w:rPr>
      </w:pPr>
      <w:r>
        <w:rPr>
          <w:rFonts w:cs="Arial" w:ascii="Arial" w:hAnsi="Arial"/>
          <w:sz w:val="18"/>
        </w:rPr>
        <w:t xml:space="preserve">Here's some more to add to the list: </w:t>
        <w:br/>
        <w:br/>
        <w:t xml:space="preserve">I created this tutorial right after DFLW came out: </w:t>
        <w:br/>
        <w:br/>
        <w:t xml:space="preserve">Items required to download prior to begining: </w:t>
        <w:br/>
        <w:br/>
        <w:t xml:space="preserve">PPF Extractor (Creator Unknown) </w:t>
        <w:br/>
        <w:t xml:space="preserve">BMS2MIS File Converter ( </w:t>
      </w:r>
      <w:hyperlink r:id="rId32">
        <w:r>
          <w:rPr>
            <w:rStyle w:val="InternetLink"/>
            <w:rFonts w:cs="Arial" w:ascii="Arial" w:hAnsi="Arial"/>
            <w:sz w:val="18"/>
          </w:rPr>
          <w:t>http://www.fworaven.com</w:t>
        </w:r>
      </w:hyperlink>
      <w:r>
        <w:rPr>
          <w:rFonts w:cs="Arial" w:ascii="Arial" w:hAnsi="Arial"/>
          <w:sz w:val="18"/>
        </w:rPr>
        <w:t xml:space="preserve"> ) </w:t>
        <w:br/>
        <w:t xml:space="preserve">[Not required but a great help]: DFLWMED v1.92b ( </w:t>
      </w:r>
      <w:hyperlink r:id="rId33">
        <w:r>
          <w:rPr>
            <w:rStyle w:val="InternetLink"/>
            <w:rFonts w:cs="Arial" w:ascii="Arial" w:hAnsi="Arial"/>
            <w:sz w:val="18"/>
          </w:rPr>
          <w:t>http://www.novasheep.com</w:t>
        </w:r>
      </w:hyperlink>
      <w:r>
        <w:rPr>
          <w:rFonts w:cs="Arial" w:ascii="Arial" w:hAnsi="Arial"/>
          <w:sz w:val="18"/>
        </w:rPr>
        <w:t xml:space="preserve"> ) </w:t>
        <w:br/>
        <w:br/>
        <w:t xml:space="preserve">Before you actually start, you need to make 2 new folders in your main DFLW folder. These can be named anything you wish, for this tutorial I will call them: PPF folder and Extracted Files folder. </w:t>
        <w:br/>
        <w:br/>
        <w:t xml:space="preserve">Now to start off.. </w:t>
        <w:br/>
        <w:br/>
        <w:t xml:space="preserve">1) In your main DFLW folder, find and make a copy of DFLW.PPF and move or paste this copy to your PPF folder. WARNING! DO NOT use the DFLW.PPF in your main folder for this next step as it will remove all the items and you will NOT be able to play! </w:t>
        <w:br/>
        <w:br/>
        <w:t xml:space="preserve">2) Start the PPF extractor, click the OPEN DELTA FORCE FOLDER button and direct it to the PPF folder and click on the DFLW.PPF file. </w:t>
        <w:br/>
        <w:br/>
        <w:t xml:space="preserve">3) CLick on the CHOOSE DIR FOR EXTRACTED FILES button now made available, and locate the EXTRACTED FILES folder in your main DFLW folder. </w:t>
        <w:br/>
        <w:br/>
        <w:t xml:space="preserve">4) You can now go 2 ways with this, you can either EXTRACT ALL or SELECT FILES to extract. If you choose the SELECT FILES then you will have to scroll down and find all the BMS files to extract - it's a pain but much easier unless you want to look at ALL the picture files that will be extracted too. Once you are done, you can move on to the next step. </w:t>
        <w:br/>
        <w:br/>
        <w:t xml:space="preserve">5) Ok.. now that you've gotten all the game mission files out, you still can not view them with the editor, you need to convert them. This is where the BMS2MIS program comes in, Start the program, locate the EXTRACTED FILES BMS files and then select the file you want, save it and you are done. If you do them all, it will take you a VERY LONG time! Sorry.. no faster way to do this. Once you DO convert them all, you can access every one from the editor, and you can copy and paste any and all the buildings you want to use complete with no errors in them - just remember that they have to be on flat ground or the interior sections may not line up right. ALSO! If you want to use the Oil Rig, you would have to go through that map and delete all items except for the rig itself - I have yet to be able to copy and paste it exactly in the same spot in a different map. ALso remember that when you copy and paste the buildings, you'll be selecting all items within, including sounds, AI's and all - unless you uncheck the boxes on the left of the editor first for the items you don't want. </w:t>
        <w:br/>
        <w:br/>
        <w:t xml:space="preserve">~~~~~~~~~~~~~~~~~~ </w:t>
        <w:br/>
        <w:br/>
        <w:t xml:space="preserve">Fog Colors ( many contributions to this list): </w:t>
        <w:br/>
        <w:br/>
        <w:br/>
        <w:t xml:space="preserve">Ocean Blue= 120-25-255 </w:t>
        <w:br/>
        <w:br/>
        <w:t xml:space="preserve">Orange = 255-120-25 or 210-105-21 </w:t>
        <w:br/>
        <w:br/>
        <w:t xml:space="preserve">Teal = 25-100-100 or 8-211-96 </w:t>
        <w:br/>
        <w:br/>
        <w:t xml:space="preserve">Pink = 255-100-100 </w:t>
        <w:br/>
        <w:br/>
        <w:t xml:space="preserve">Olive Green = 25-100-25 </w:t>
        <w:br/>
        <w:br/>
        <w:t xml:space="preserve">Deep Blue = 0-25-120 </w:t>
        <w:br/>
        <w:br/>
        <w:t xml:space="preserve">Pale Green = 100-255-120 </w:t>
        <w:br/>
        <w:br/>
        <w:t xml:space="preserve">Bright Green = 100-255-0 or 0-255-25 </w:t>
        <w:br/>
        <w:br/>
        <w:t xml:space="preserve">Deep or Dark Red = 105-0-0 </w:t>
        <w:br/>
        <w:br/>
        <w:t xml:space="preserve">Bright Yellow = 255-255-25 </w:t>
        <w:br/>
        <w:br/>
        <w:t xml:space="preserve">Military Brown = 105-96-31 or 105-84-47 </w:t>
        <w:br/>
        <w:br/>
        <w:t xml:space="preserve">Purple = 106-19-114 </w:t>
        <w:br/>
        <w:br/>
        <w:t xml:space="preserve">Deep or Dark Purple = 59-21-112 </w:t>
        <w:br/>
        <w:br/>
        <w:t xml:space="preserve">Clay Brown = 115-63-52 </w:t>
        <w:br/>
        <w:br/>
        <w:t xml:space="preserve">Deep or Dark Olive = 90-84-47 </w:t>
        <w:br/>
        <w:br/>
        <w:t xml:space="preserve">Dark Grey = 105-105-105 </w:t>
        <w:br/>
        <w:br/>
        <w:t xml:space="preserve">Pale Yellow = 255-255-110 </w:t>
        <w:br/>
        <w:br/>
        <w:t xml:space="preserve">Dark Blue = 0-0-105 </w:t>
        <w:br/>
        <w:br/>
        <w:t xml:space="preserve">Tan or Sand = 255-200-130 or 255-192-160 or 255-210-160 </w:t>
        <w:br/>
        <w:br/>
        <w:t xml:space="preserve">Bright Red = 255-0-0 (standard in editor manual) </w:t>
        <w:br/>
        <w:br/>
        <w:t xml:space="preserve">Medium Green = 0-120-0 (standard in editor manual) </w:t>
        <w:br/>
        <w:br/>
        <w:t xml:space="preserve">Dark Blue = 0-0-25 (standard in editor manual) </w:t>
        <w:br/>
        <w:br/>
        <w:t xml:space="preserve">Yellow = 0-100-100 (standard in editor manual) </w:t>
        <w:br/>
        <w:br/>
        <w:t xml:space="preserve">Black= 0-0-0 (standard in editor manual) </w:t>
        <w:br/>
        <w:br/>
        <w:t xml:space="preserve">White = 255-255-255 (standard in editor manual) </w:t>
        <w:br/>
        <w:br/>
        <w:t xml:space="preserve">~~~~~~~~ </w:t>
        <w:br/>
        <w:br/>
        <w:t xml:space="preserve">Z Value's: </w:t>
        <w:br/>
        <w:br/>
        <w:t xml:space="preserve">Goto StevieB's site, he has an </w:t>
      </w:r>
      <w:r>
        <w:rPr>
          <w:rFonts w:cs="Arial" w:ascii="Arial" w:hAnsi="Arial"/>
          <w:b/>
          <w:sz w:val="18"/>
        </w:rPr>
        <w:t xml:space="preserve">GREAT </w:t>
      </w:r>
      <w:r>
        <w:rPr>
          <w:rFonts w:cs="Arial" w:ascii="Arial" w:hAnsi="Arial"/>
          <w:sz w:val="18"/>
        </w:rPr>
        <w:t xml:space="preserve">z value list! </w:t>
        <w:br/>
        <w:br/>
        <w:t>__________________</w:t>
        <w:br/>
        <w:t xml:space="preserve">Just remember that those bad words you think and say about me and my maps are probably true.. </w:t>
        <w:br/>
        <w:br/>
      </w:r>
      <w:hyperlink r:id="rId34">
        <w:r>
          <w:rPr>
            <w:rStyle w:val="InternetLink"/>
            <w:rFonts w:cs="Arial" w:ascii="Arial" w:hAnsi="Arial"/>
            <w:sz w:val="18"/>
          </w:rPr>
          <w:t>DFArena.com Map Editing Forum Moderator</w:t>
        </w:r>
      </w:hyperlink>
      <w:r>
        <w:rPr>
          <w:rFonts w:cs="Arial" w:ascii="Arial" w:hAnsi="Arial"/>
          <w:sz w:val="18"/>
        </w:rPr>
        <w:t xml:space="preserve"> </w:t>
        <w:br/>
      </w:r>
      <w:hyperlink r:id="rId35">
        <w:r>
          <w:rPr>
            <w:rStyle w:val="InternetLink"/>
            <w:rFonts w:cs="Arial" w:ascii="Arial" w:hAnsi="Arial"/>
            <w:sz w:val="18"/>
          </w:rPr>
          <w:t>TerraNova-EXP Crew Member</w:t>
        </w:r>
      </w:hyperlink>
    </w:p>
    <w:p>
      <w:pPr>
        <w:pStyle w:val="Normal"/>
        <w:rPr>
          <w:rFonts w:ascii="Arial" w:hAnsi="Arial" w:cs="Arial"/>
          <w:sz w:val="18"/>
          <w:lang w:val="en-US"/>
        </w:rPr>
      </w:pPr>
      <w:r>
        <w:rPr>
          <w:rFonts w:cs="Arial" w:ascii="Arial" w:hAnsi="Arial"/>
          <w:sz w:val="18"/>
          <w:lang w:val="en-US"/>
        </w:rP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152400</wp:posOffset>
                </wp:positionV>
                <wp:extent cx="5943600" cy="635"/>
                <wp:effectExtent l="635" t="24130" r="635" b="11430"/>
                <wp:wrapNone/>
                <wp:docPr id="20"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pPr>
      <w:r>
        <w:rPr>
          <w:rFonts w:cs="Arial" w:ascii="Arial" w:hAnsi="Arial"/>
          <w:i/>
          <w:sz w:val="18"/>
        </w:rPr>
        <w:t>Posted by Life[DD] on 05-24-2001 01:46 AM:</w:t>
      </w:r>
      <w:r>
        <w:rPr>
          <w:rFonts w:cs="Arial" w:ascii="Arial" w:hAnsi="Arial"/>
          <w:sz w:val="18"/>
        </w:rPr>
        <w:t xml:space="preserve"> </w:t>
      </w:r>
    </w:p>
    <w:p>
      <w:pPr>
        <w:pStyle w:val="Normal"/>
        <w:rPr>
          <w:rFonts w:ascii="Arial" w:hAnsi="Arial" w:cs="Arial"/>
          <w:sz w:val="18"/>
        </w:rPr>
      </w:pPr>
      <w:r>
        <w:rPr>
          <w:rFonts w:cs="Arial" w:ascii="Arial" w:hAnsi="Arial"/>
          <w:b/>
          <w:sz w:val="18"/>
        </w:rPr>
        <w:t>wow</w:t>
      </w:r>
    </w:p>
    <w:p>
      <w:pPr>
        <w:pStyle w:val="Normal"/>
        <w:rPr>
          <w:rFonts w:ascii="Arial" w:hAnsi="Arial" w:cs="Arial"/>
          <w:sz w:val="18"/>
        </w:rPr>
      </w:pPr>
      <w:r>
        <w:rPr>
          <w:rFonts w:cs="Arial" w:ascii="Arial" w:hAnsi="Arial"/>
          <w:sz w:val="18"/>
        </w:rPr>
        <w:t xml:space="preserve">wow how long these links stay up?lol this is a old one but a good one.i need to mention that most of the stuff in that list was from others that added it from there own disscoveries,i simply saved any info that i seen to a read me with my own and gave it out,but thanks to this day i still use a lot of that info. </w:t>
        <w:br/>
        <w:br/>
        <w:t>ps thanks fro the colors arctic wolf</w:t>
      </w:r>
    </w:p>
    <w:p>
      <w:pPr>
        <w:pStyle w:val="Normal"/>
        <w:rPr>
          <w:rFonts w:ascii="Arial" w:hAnsi="Arial" w:cs="Arial"/>
          <w:sz w:val="18"/>
          <w:lang w:val="en-US"/>
        </w:rPr>
      </w:pPr>
      <w:r>
        <w:rPr>
          <w:rFonts w:cs="Arial" w:ascii="Arial" w:hAnsi="Arial"/>
          <w:sz w:val="18"/>
          <w:lang w:val="en-US"/>
        </w:rP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152400</wp:posOffset>
                </wp:positionV>
                <wp:extent cx="5943600" cy="635"/>
                <wp:effectExtent l="635" t="24130" r="635" b="11430"/>
                <wp:wrapNone/>
                <wp:docPr id="2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pPr>
      <w:r>
        <w:rPr>
          <w:rFonts w:cs="Arial" w:ascii="Arial" w:hAnsi="Arial"/>
          <w:i/>
          <w:sz w:val="18"/>
        </w:rPr>
        <w:t>Posted by DocHalloween on 05-26-2001 01:34 PM:</w:t>
      </w:r>
      <w:r>
        <w:rPr>
          <w:rFonts w:cs="Arial" w:ascii="Arial" w:hAnsi="Arial"/>
          <w:sz w:val="18"/>
        </w:rPr>
        <w:t xml:space="preserve"> </w:t>
      </w:r>
    </w:p>
    <w:p>
      <w:pPr>
        <w:pStyle w:val="Normal"/>
        <w:rPr>
          <w:rFonts w:ascii="Arial" w:hAnsi="Arial" w:cs="Arial"/>
          <w:sz w:val="18"/>
        </w:rPr>
      </w:pPr>
      <w:r>
        <w:drawing>
          <wp:anchor behindDoc="0" distT="0" distB="0" distL="114935" distR="114935" simplePos="0" locked="0" layoutInCell="0" allowOverlap="1" relativeHeight="24">
            <wp:simplePos x="0" y="0"/>
            <wp:positionH relativeFrom="column">
              <wp:posOffset>0</wp:posOffset>
            </wp:positionH>
            <wp:positionV relativeFrom="paragraph">
              <wp:posOffset>635</wp:posOffset>
            </wp:positionV>
            <wp:extent cx="140335" cy="140335"/>
            <wp:effectExtent l="0" t="0" r="0" b="0"/>
            <wp:wrapTopAndBottom/>
            <wp:docPr id="22" name="icon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con7" descr=""/>
                    <pic:cNvPicPr>
                      <a:picLocks noChangeAspect="1" noChangeArrowheads="1"/>
                    </pic:cNvPicPr>
                  </pic:nvPicPr>
                  <pic:blipFill>
                    <a:blip r:link="rId36"/>
                    <a:srcRect l="-2147483648" t="-2147483648" r="-2147483648" b="-2147483648"/>
                    <a:stretch>
                      <a:fillRect/>
                    </a:stretch>
                  </pic:blipFill>
                  <pic:spPr bwMode="auto">
                    <a:xfrm>
                      <a:off x="0" y="0"/>
                      <a:ext cx="140335" cy="140335"/>
                    </a:xfrm>
                    <a:prstGeom prst="rect">
                      <a:avLst/>
                    </a:prstGeom>
                  </pic:spPr>
                </pic:pic>
              </a:graphicData>
            </a:graphic>
          </wp:anchor>
        </w:drawing>
      </w:r>
      <w:r>
        <w:rPr>
          <w:rFonts w:cs="Arial" w:ascii="Arial" w:hAnsi="Arial"/>
          <w:b/>
          <w:sz w:val="18"/>
        </w:rPr>
        <w:t>Great Job</w:t>
      </w:r>
    </w:p>
    <w:p>
      <w:pPr>
        <w:pStyle w:val="Normal"/>
        <w:rPr/>
      </w:pPr>
      <w:r>
        <w:rPr>
          <w:rFonts w:cs="Arial" w:ascii="Arial" w:hAnsi="Arial"/>
          <w:sz w:val="18"/>
        </w:rPr>
        <w:t>Too bad it is for DF3. I need DF2 stuff</w:t>
      </w:r>
      <w:r>
        <w:drawing>
          <wp:anchor behindDoc="0" distT="0" distB="0" distL="114935" distR="114935" simplePos="0" locked="0" layoutInCell="0" allowOverlap="1" relativeHeight="25">
            <wp:simplePos x="0" y="0"/>
            <wp:positionH relativeFrom="column">
              <wp:posOffset>0</wp:posOffset>
            </wp:positionH>
            <wp:positionV relativeFrom="paragraph">
              <wp:posOffset>635</wp:posOffset>
            </wp:positionV>
            <wp:extent cx="2718435" cy="908050"/>
            <wp:effectExtent l="0" t="0" r="0" b="0"/>
            <wp:wrapTopAndBottom/>
            <wp:docPr id="23" name="frow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frown" descr=""/>
                    <pic:cNvPicPr>
                      <a:picLocks noChangeAspect="1" noChangeArrowheads="1"/>
                    </pic:cNvPicPr>
                  </pic:nvPicPr>
                  <pic:blipFill>
                    <a:blip r:link="rId37"/>
                    <a:srcRect l="-2147483648" t="-2147483648" r="-2147483648" b="-2147483648"/>
                    <a:stretch>
                      <a:fillRect/>
                    </a:stretch>
                  </pic:blipFill>
                  <pic:spPr bwMode="auto">
                    <a:xfrm>
                      <a:off x="0" y="0"/>
                      <a:ext cx="2718435" cy="908050"/>
                    </a:xfrm>
                    <a:prstGeom prst="rect">
                      <a:avLst/>
                    </a:prstGeom>
                  </pic:spPr>
                </pic:pic>
              </a:graphicData>
            </a:graphic>
          </wp:anchor>
        </w:drawing>
      </w:r>
      <w:r>
        <w:rPr>
          <w:rFonts w:cs="Arial" w:ascii="Arial" w:hAnsi="Arial"/>
          <w:sz w:val="18"/>
        </w:rPr>
        <w:t xml:space="preserve"> </w:t>
        <w:br/>
        <w:t>__________________</w:t>
        <w:br/>
        <w:t xml:space="preserve">"Cry woe, destruction, ruin, and decay: The worst is death, and death will have his day." Shakespear </w:t>
        <w:br/>
        <w:br/>
      </w:r>
      <w:r>
        <w:rPr>
          <w:rFonts w:cs="Arial" w:ascii="Arial" w:hAnsi="Arial"/>
          <w:color w:val="000000"/>
          <w:sz w:val="18"/>
        </w:rPr>
        <w:t>=*Gunslinger*=</w:t>
      </w:r>
      <w:r>
        <w:rPr>
          <w:rFonts w:cs="Arial" w:ascii="Arial" w:hAnsi="Arial"/>
          <w:sz w:val="18"/>
        </w:rPr>
        <w:t xml:space="preserve"> </w:t>
        <w:br/>
        <w:br/>
        <w:t xml:space="preserve">"At first I was afraid, I was petrified... </w:t>
        <w:br/>
        <w:t xml:space="preserve">Go on now, go. Walk out the door. Just turn around now 'Cause you're not welcome anymore. Weren't you the one who tried to break me with goodbye? Did you think I crumble?Did you think I'd lay down and die?Oh no, not I, I will survive! Oh as long as I know how to love I know I'll stay alive; I've got all my life to live, I've got all my love to give and I'll survive. I will survive, I will survive" </w:t>
        <w:br/>
        <w:t xml:space="preserve">Gloria Gaynor </w:t>
        <w:br/>
        <w:br/>
      </w:r>
    </w:p>
    <w:p>
      <w:pPr>
        <w:pStyle w:val="Normal"/>
        <w:rPr>
          <w:rFonts w:ascii="Arial" w:hAnsi="Arial" w:cs="Arial"/>
          <w:sz w:val="18"/>
          <w:lang w:val="en-US"/>
        </w:rPr>
      </w:pPr>
      <w:r>
        <w:rPr>
          <w:rFonts w:cs="Arial" w:ascii="Arial" w:hAnsi="Arial"/>
          <w:sz w:val="18"/>
          <w:lang w:val="en-US"/>
        </w:rP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152400</wp:posOffset>
                </wp:positionV>
                <wp:extent cx="5943600" cy="635"/>
                <wp:effectExtent l="635" t="24130" r="635" b="11430"/>
                <wp:wrapNone/>
                <wp:docPr id="24"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rFonts w:ascii="Arial" w:hAnsi="Arial" w:cs="Arial"/>
          <w:sz w:val="18"/>
        </w:rPr>
      </w:pPr>
      <w:r>
        <w:rPr>
          <w:rFonts w:cs="Arial" w:ascii="Arial" w:hAnsi="Arial"/>
          <w:sz w:val="18"/>
        </w:rPr>
        <w:t>All times are GMT. The time now is 05:49 AM.</w:t>
      </w:r>
    </w:p>
    <w:p>
      <w:pPr>
        <w:pStyle w:val="Normal"/>
        <w:jc w:val="center"/>
        <w:rPr>
          <w:rFonts w:ascii="Arial" w:hAnsi="Arial" w:cs="Arial"/>
          <w:sz w:val="18"/>
        </w:rPr>
      </w:pPr>
      <w:r>
        <w:rPr>
          <w:rFonts w:cs="Arial" w:ascii="Arial" w:hAnsi="Arial"/>
          <w:sz w:val="18"/>
        </w:rPr>
        <w:t>Powered by: vBulletin Version 2.0.3</w:t>
        <w:br/>
        <w:t>Copyright © Jelsoft Enterprises Limited 2000, 2001.</w:t>
      </w:r>
    </w:p>
    <w:p>
      <w:pPr>
        <w:pStyle w:val="Normal"/>
        <w:rPr>
          <w:rFonts w:ascii="Arial" w:hAnsi="Arial" w:cs="Arial"/>
          <w:sz w:val="18"/>
        </w:rPr>
      </w:pPr>
      <w:r>
        <w:rPr>
          <w:rFonts w:cs="Arial" w:ascii="Arial" w:hAnsi="Arial"/>
          <w:sz w:val="18"/>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quote">
    <w:name w:val="Blockquote"/>
    <w:basedOn w:val="Normal"/>
    <w:qFormat/>
    <w:pPr>
      <w:spacing w:before="100" w:after="100"/>
      <w:ind w:left="360" w:right="360" w:hanging="0"/>
    </w:pPr>
    <w:rPr>
      <w:sz w:val="24"/>
      <w:lang w:eastAsia="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f3.net/" TargetMode="External"/><Relationship Id="rId3" Type="http://schemas.openxmlformats.org/officeDocument/2006/relationships/image" Target="file:///tmp/in/images/vBulletin_logo.gif" TargetMode="External"/><Relationship Id="rId4" Type="http://schemas.openxmlformats.org/officeDocument/2006/relationships/hyperlink" Target="http://www.df3.net/" TargetMode="External"/><Relationship Id="rId5" Type="http://schemas.openxmlformats.org/officeDocument/2006/relationships/hyperlink" Target="http://www.df3.net/" TargetMode="External"/><Relationship Id="rId6" Type="http://schemas.openxmlformats.org/officeDocument/2006/relationships/hyperlink" Target="../in/forumdisplay.php%3Fforumid=7" TargetMode="External"/><Relationship Id="rId7" Type="http://schemas.openxmlformats.org/officeDocument/2006/relationships/hyperlink" Target="../in/showthread.php%3Fthreadid=14909" TargetMode="External"/><Relationship Id="rId8" Type="http://schemas.openxmlformats.org/officeDocument/2006/relationships/image" Target="file:///tmp/in/images/icons/icon4.gif" TargetMode="External"/><Relationship Id="rId9" Type="http://schemas.openxmlformats.org/officeDocument/2006/relationships/image" Target="file:///tmp/in/images/smilies/frown.gif" TargetMode="External"/><Relationship Id="rId10" Type="http://schemas.openxmlformats.org/officeDocument/2006/relationships/image" Target="file:///tmp/in/images/smilies/biggrin.gif" TargetMode="External"/><Relationship Id="rId11" Type="http://schemas.openxmlformats.org/officeDocument/2006/relationships/hyperlink" Target="http://go.to/DF3-AUS" TargetMode="External"/><Relationship Id="rId12" Type="http://schemas.openxmlformats.org/officeDocument/2006/relationships/image" Target="file:///tmp/in/images/smilies/cool.gif" TargetMode="External"/><Relationship Id="rId13" Type="http://schemas.openxmlformats.org/officeDocument/2006/relationships/hyperlink" Target="http://www.dfbarracks.com/" TargetMode="External"/><Relationship Id="rId14" Type="http://schemas.openxmlformats.org/officeDocument/2006/relationships/image" Target="file:///tmp/in/images/smilies/biggrin.gif" TargetMode="External"/><Relationship Id="rId15" Type="http://schemas.openxmlformats.org/officeDocument/2006/relationships/hyperlink" Target="http://www.dfbarracks.com/maps" TargetMode="External"/><Relationship Id="rId16" Type="http://schemas.openxmlformats.org/officeDocument/2006/relationships/image" Target="file:///tmp/in/images/smilies/tongue.gif" TargetMode="External"/><Relationship Id="rId17" Type="http://schemas.openxmlformats.org/officeDocument/2006/relationships/hyperlink" Target="http://208.231.90.239/DF3SEVNT.DLL?success=df3stat7.htm&amp;successstat=df3stat7.htm&amp;failure=df3lobby7.htm&amp;relay=df3sevnt.htm&amp;pfid=18&amp;statslot=0&amp;charname=00173041&amp;action=stats" TargetMode="External"/><Relationship Id="rId18" Type="http://schemas.openxmlformats.org/officeDocument/2006/relationships/image" Target="file:///tmp/in/images/smilies/redface.gif" TargetMode="External"/><Relationship Id="rId19" Type="http://schemas.openxmlformats.org/officeDocument/2006/relationships/hyperlink" Target="http://www.geocities.com/slaughter_aus/index.html" TargetMode="External"/><Relationship Id="rId20" Type="http://schemas.openxmlformats.org/officeDocument/2006/relationships/image" Target="file:///tmp/in/images/smilies/confused.gif" TargetMode="External"/><Relationship Id="rId21" Type="http://schemas.openxmlformats.org/officeDocument/2006/relationships/image" Target="file:///tmp/in/images/smilies/biggrin.gif" TargetMode="External"/><Relationship Id="rId22" Type="http://schemas.openxmlformats.org/officeDocument/2006/relationships/image" Target="file:///tmp/in/images/smilies/biggrin.gif" TargetMode="External"/><Relationship Id="rId23" Type="http://schemas.openxmlformats.org/officeDocument/2006/relationships/image" Target="file:///tmp/in/images/smilies/biggrin.gif" TargetMode="External"/><Relationship Id="rId24" Type="http://schemas.openxmlformats.org/officeDocument/2006/relationships/hyperlink" Target="http://www.df-hq.com/" TargetMode="External"/><Relationship Id="rId25" Type="http://schemas.openxmlformats.org/officeDocument/2006/relationships/hyperlink" Target="http://www.geocities.com/ukdeltaforce/" TargetMode="External"/><Relationship Id="rId26" Type="http://schemas.openxmlformats.org/officeDocument/2006/relationships/hyperlink" Target="http://www.geocities.com/ukdeltaforce/pages/mapoftheweek.htm" TargetMode="External"/><Relationship Id="rId27" Type="http://schemas.openxmlformats.org/officeDocument/2006/relationships/hyperlink" Target="http://www.geocities.com/stevieblwmaps" TargetMode="External"/><Relationship Id="rId28" Type="http://schemas.openxmlformats.org/officeDocument/2006/relationships/hyperlink" Target="http://www.geocities.com/ukdeltaforce/pages/yourmaps.htm" TargetMode="External"/><Relationship Id="rId29" Type="http://schemas.openxmlformats.org/officeDocument/2006/relationships/hyperlink" Target="http://www.dfbarracks.com/" TargetMode="External"/><Relationship Id="rId30" Type="http://schemas.openxmlformats.org/officeDocument/2006/relationships/hyperlink" Target="http://www.panchoandheavy.com/" TargetMode="External"/><Relationship Id="rId31" Type="http://schemas.openxmlformats.org/officeDocument/2006/relationships/hyperlink" Target="http://www.geocities.com/life_dd/" TargetMode="External"/><Relationship Id="rId32" Type="http://schemas.openxmlformats.org/officeDocument/2006/relationships/hyperlink" Target="http://www.fworaven.com/" TargetMode="External"/><Relationship Id="rId33" Type="http://schemas.openxmlformats.org/officeDocument/2006/relationships/hyperlink" Target="http://www.novasheep.com/" TargetMode="External"/><Relationship Id="rId34" Type="http://schemas.openxmlformats.org/officeDocument/2006/relationships/hyperlink" Target="http://Forums.DfArena.com/" TargetMode="External"/><Relationship Id="rId35" Type="http://schemas.openxmlformats.org/officeDocument/2006/relationships/hyperlink" Target="http://www.Terranova-exp.com/" TargetMode="External"/><Relationship Id="rId36" Type="http://schemas.openxmlformats.org/officeDocument/2006/relationships/image" Target="file:///tmp/in/images/icons/icon7.gif" TargetMode="External"/><Relationship Id="rId37" Type="http://schemas.openxmlformats.org/officeDocument/2006/relationships/image" Target="file:///tmp/in/images/smilies/frown.gif" TargetMode="Externa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0T04:53:00Z</dcterms:created>
  <dc:creator>Darrel Foote</dc:creator>
  <dc:description/>
  <dc:language>en-US</dc:language>
  <cp:lastModifiedBy>Darrel Foote</cp:lastModifiedBy>
  <dcterms:modified xsi:type="dcterms:W3CDTF">2001-10-20T04:54:00Z</dcterms:modified>
  <cp:revision>1</cp:revision>
  <dc:subject/>
  <dc:title>http://www</dc:title>
</cp:coreProperties>
</file>