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Fly Map</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Problem:</w:t>
      </w:r>
    </w:p>
    <w:p>
      <w:pPr>
        <w:pStyle w:val="Normal"/>
        <w:rPr>
          <w:rFonts w:ascii="Arial" w:hAnsi="Arial" w:cs="Arial"/>
        </w:rPr>
      </w:pPr>
      <w:r>
        <w:rPr>
          <w:rFonts w:cs="Arial" w:ascii="Arial" w:hAnsi="Arial"/>
        </w:rPr>
        <w:t xml:space="preserve">You’re making a new map, and you know what kind of terrain you need but you just can't pinpoint where the steep valley, flat plain, or whatever feature you need for a map is. You find yourself thumbing through the terrains, then taking a LOOOOOONG walk to decide if it’s appropriate for your needs. This is both time consuming and frustrating. Then you find it (a good location on the terrain) and can’t figure out WHERE THE HELL it is on the terr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lution: ------   1-Fly.mis/.bms</w:t>
      </w:r>
    </w:p>
    <w:p>
      <w:pPr>
        <w:pStyle w:val="Normal"/>
        <w:rPr>
          <w:rFonts w:ascii="Arial" w:hAnsi="Arial" w:cs="Arial"/>
        </w:rPr>
      </w:pPr>
      <w:r>
        <w:rPr>
          <w:rFonts w:cs="Arial" w:ascii="Arial" w:hAnsi="Arial"/>
        </w:rPr>
        <w:t>Since a terrain repeats itself every 4 quadrants, you only need to check the 4 quadrants around the center of the terrain to see the entire thing. This map has a helicopter that fly’s you all around the 4 quadrants. The sides of the quadrants are marked with giant N, E, W, S, Signs made from radar towers up in the sky. Each corner of the map (terrain limit) has a tower marking it, and the center of the terrain has a tower marking it. So you can see exactly where on the terrain you are at all times. The map begins with you spawning over a helicopter. You drop on to the top of the helicopter, and an area trigger starts it up. It takes off, with you on the top of the helicopter where you have a great view. (Why ride IN a copter when you can ride on top, in style?). The copter goes around the edge of the terrain so you can get your bearings, then begins to criss cross back and forth in a zig zag pattern. You can hit F4 to make your weapon disappear, and hit F2 to change your view of the terrain while riding the chopper.</w:t>
      </w:r>
    </w:p>
    <w:p>
      <w:pPr>
        <w:pStyle w:val="Normal"/>
        <w:ind w:firstLine="720"/>
        <w:rPr>
          <w:rFonts w:ascii="Arial" w:hAnsi="Arial" w:cs="Arial"/>
        </w:rPr>
      </w:pPr>
      <w:r>
        <w:rPr>
          <w:rFonts w:eastAsia="Arial" w:cs="Arial" w:ascii="Arial" w:hAnsi="Arial"/>
        </w:rPr>
        <w:t xml:space="preserve"> </w:t>
      </w:r>
      <w:r>
        <w:rPr>
          <w:rFonts w:cs="Arial" w:ascii="Arial" w:hAnsi="Arial"/>
        </w:rPr>
        <w:t>When you see a feature you like, simply hop off the copter and look around. Be careful when you hop off as you can break your legs if you jump too far. You can see exactly where you are at as you can get a bearing off any of the towers or marker signs. I have included barrels every 64 meters that coincide with the 64-meter resolution grid of the dflwmed. Don’t forget to take a scoped weapon for using as a tape measure. To see the terrain map while in the game, hit c, then click on the little square on the console (lower right, to the right of the buildings icon). This button changes it from the green to the normal m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you use it (fly)?</w:t>
      </w:r>
    </w:p>
    <w:p>
      <w:pPr>
        <w:pStyle w:val="Normal"/>
        <w:rPr>
          <w:rFonts w:ascii="Arial" w:hAnsi="Arial" w:cs="Arial"/>
        </w:rPr>
      </w:pPr>
      <w:r>
        <w:drawing>
          <wp:anchor behindDoc="0" distT="0" distB="0" distL="114935" distR="114935" simplePos="0" locked="0" layoutInCell="0" allowOverlap="1" relativeHeight="2">
            <wp:simplePos x="0" y="0"/>
            <wp:positionH relativeFrom="column">
              <wp:posOffset>1600200</wp:posOffset>
            </wp:positionH>
            <wp:positionV relativeFrom="paragraph">
              <wp:posOffset>1042670</wp:posOffset>
            </wp:positionV>
            <wp:extent cx="2377440" cy="1782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377440" cy="1782445"/>
                    </a:xfrm>
                    <a:prstGeom prst="rect">
                      <a:avLst/>
                    </a:prstGeom>
                  </pic:spPr>
                </pic:pic>
              </a:graphicData>
            </a:graphic>
          </wp:anchor>
        </w:drawing>
      </w:r>
      <w:r>
        <w:rPr>
          <w:rFonts w:eastAsia="Arial" w:cs="Arial" w:ascii="Arial" w:hAnsi="Arial"/>
        </w:rPr>
        <w:t xml:space="preserve">   </w:t>
      </w:r>
      <w:r>
        <w:rPr>
          <w:rFonts w:cs="Arial" w:ascii="Arial" w:hAnsi="Arial"/>
        </w:rPr>
        <w:t xml:space="preserve">Open the 1-fly.mis file. Then go to edit, general information, change mission terrain. Choose a terrain you would like to check out, and export the binary mission. Play it in dflw, its a single player mission!! It used to be a multiplayer map but that all changed when 1.00.37 came out. After that update the host could no longer ride on a chopper in a multiplayer environment. He would slowly slip off, or deathglitch.  You’ll be a flying fool in no time. And don't worry about the rotor hitting your knees, it’s not real. Once you get adept at riding the chopper, try getting up on the tail, what a r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t is the chopper follows the terrain at about 30 to 50 meters.</w:t>
      </w:r>
    </w:p>
    <w:p>
      <w:pPr>
        <w:pStyle w:val="Normal"/>
        <w:rPr>
          <w:rFonts w:ascii="Arial" w:hAnsi="Arial" w:cs="Arial"/>
        </w:rPr>
      </w:pPr>
      <w:r>
        <w:rPr>
          <w:rFonts w:cs="Arial" w:ascii="Arial" w:hAnsi="Arial"/>
        </w:rPr>
      </w:r>
    </w:p>
    <w:p>
      <w:pPr>
        <w:pStyle w:val="Normal"/>
        <w:pBdr>
          <w:bottom w:val="dotted" w:sz="24" w:space="9" w:color="000000"/>
        </w:pBdr>
        <w:rPr>
          <w:rFonts w:ascii="Arial" w:hAnsi="Arial" w:cs="Arial"/>
        </w:rPr>
      </w:pPr>
      <w:r>
        <w:rPr>
          <w:rFonts w:cs="Arial" w:ascii="Arial" w:hAnsi="Arial"/>
        </w:rPr>
        <w:t>*********You can set the altitude of the chopper by setting its z value, or by setting the z values of the waypoints.(unconfirmed) I tried both of these methods, neither work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08:26:00Z</dcterms:created>
  <dc:creator>Darrel Foote</dc:creator>
  <dc:description/>
  <dc:language>en-US</dc:language>
  <cp:lastModifiedBy>Darrel Foote</cp:lastModifiedBy>
  <dcterms:modified xsi:type="dcterms:W3CDTF">2003-03-11T05:59:00Z</dcterms:modified>
  <cp:revision>5</cp:revision>
  <dc:subject/>
  <dc:title>Using the Fly Map</dc:title>
</cp:coreProperties>
</file>