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left"/>
        <w:tblInd w:w="-15" w:type="dxa"/>
        <w:tblLayout w:type="fixed"/>
        <w:tblCellMar>
          <w:top w:w="0" w:type="dxa"/>
          <w:left w:w="15" w:type="dxa"/>
          <w:bottom w:w="0" w:type="dxa"/>
          <w:right w:w="15" w:type="dxa"/>
        </w:tblCellMar>
      </w:tblPr>
      <w:tblGrid>
        <w:gridCol w:w="944"/>
        <w:gridCol w:w="8415"/>
      </w:tblGrid>
      <w:tr>
        <w:trPr/>
        <w:tc>
          <w:tcPr>
            <w:tcW w:w="9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rFonts w:ascii="Arial" w:hAnsi="Arial" w:cs="Arial"/>
                <w:color w:val="000000"/>
              </w:rPr>
            </w:pPr>
            <w:r>
              <w:rPr>
                <w:rFonts w:cs="Arial" w:ascii="Arial" w:hAnsi="Arial"/>
                <w:color w:val="000000"/>
              </w:rPr>
            </w:r>
          </w:p>
        </w:tc>
        <w:tc>
          <w:tcPr>
            <w:tcW w:w="841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41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color w:val="000000"/>
              </w:rPr>
            </w:pPr>
            <w:r>
              <w:rPr>
                <w:rFonts w:cs="Arial" w:ascii="Arial" w:hAnsi="Arial"/>
                <w:color w:val="000000"/>
              </w:rPr>
              <w:t>Subj:</w:t>
            </w:r>
          </w:p>
        </w:tc>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b/>
                <w:color w:val="000000"/>
              </w:rPr>
              <w:t>How to start and drive a diesel powered truck - by LD</w:t>
            </w:r>
          </w:p>
        </w:tc>
      </w:tr>
      <w:tr>
        <w:trPr/>
        <w:tc>
          <w:tcPr>
            <w:tcW w:w="94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color w:val="000000"/>
              </w:rPr>
            </w:pPr>
            <w:r>
              <w:rPr>
                <w:rFonts w:cs="Arial" w:ascii="Arial" w:hAnsi="Arial"/>
                <w:color w:val="000000"/>
              </w:rPr>
              <w:t>Date:</w:t>
            </w:r>
          </w:p>
        </w:tc>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10/21/01 4:06:36 AM Central Daylight Time</w:t>
            </w:r>
          </w:p>
        </w:tc>
      </w:tr>
    </w:tbl>
    <w:p>
      <w:pPr>
        <w:pStyle w:val="Normal"/>
        <w:rPr/>
      </w:pPr>
      <w:r>
        <w:rPr/>
        <w:t>(Yes I know there are no cars in DFLW – its all trucks and helicopters. But everyone else has truck in their filename. I didn’t want to overwrite theirs)</w:t>
      </w:r>
    </w:p>
    <w:p>
      <w:pPr>
        <w:pStyle w:val="Normal"/>
        <w:rPr/>
      </w:pPr>
      <w:r>
        <w:rPr/>
        <w:br/>
        <w:t>Hiya this is LD,</w:t>
        <w:br/>
        <w:t xml:space="preserve">ever wanted to have moving trucks of your own? I got it figured out. Here’s the lead I got. </w:t>
        <w:br/>
        <w:t>*************************</w:t>
        <w:br/>
        <w:t xml:space="preserve">Some area trigger info </w:t>
        <w:br/>
        <w:br/>
        <w:t xml:space="preserve">they are not that hard </w:t>
        <w:br/>
        <w:t xml:space="preserve">make a area trigger box with 2 markers </w:t>
        <w:br/>
        <w:t xml:space="preserve">label it 1 </w:t>
        <w:br/>
        <w:t xml:space="preserve">you might want to place a fence post </w:t>
        <w:br/>
        <w:t xml:space="preserve">or something on the trigger </w:t>
        <w:br/>
        <w:t xml:space="preserve">to locate it later for testing </w:t>
        <w:br/>
        <w:t xml:space="preserve">go to events </w:t>
        <w:br/>
        <w:br/>
        <w:t xml:space="preserve">if </w:t>
        <w:br/>
        <w:t xml:space="preserve">group 1 is in area 1 </w:t>
        <w:br/>
        <w:br/>
        <w:t xml:space="preserve">then </w:t>
        <w:br/>
        <w:t xml:space="preserve">redirect group 3 to waypoint list 1 </w:t>
        <w:br/>
        <w:t xml:space="preserve">then set velocity at 30 khp </w:t>
        <w:br/>
        <w:t xml:space="preserve">this works for any vehicle </w:t>
        <w:br/>
        <w:t>***************************************file this excerpt is from is included (thread 14909)</w:t>
      </w:r>
    </w:p>
    <w:p>
      <w:pPr>
        <w:pStyle w:val="Normal"/>
        <w:rPr/>
      </w:pPr>
      <w:r>
        <w:rPr/>
      </w:r>
    </w:p>
    <w:p>
      <w:pPr>
        <w:pStyle w:val="Heading1"/>
        <w:rPr/>
      </w:pPr>
      <w:r>
        <w:rPr/>
        <w:t>Heres what I did</w:t>
      </w:r>
    </w:p>
    <w:p>
      <w:pPr>
        <w:pStyle w:val="Normal"/>
        <w:rPr>
          <w:b/>
          <w:b/>
          <w:u w:val="single"/>
        </w:rPr>
      </w:pPr>
      <w:r>
        <w:rPr>
          <w:b/>
          <w:u w:val="single"/>
        </w:rPr>
      </w:r>
    </w:p>
    <w:p>
      <w:pPr>
        <w:pStyle w:val="Normal"/>
        <w:rPr/>
      </w:pPr>
      <w:r>
        <w:rPr/>
        <w:t>Once I figured it out it was easy. I noticed several things I have listed below. Then I move on to the process of how to do it.</w:t>
      </w:r>
    </w:p>
    <w:p>
      <w:pPr>
        <w:pStyle w:val="Normal"/>
        <w:rPr/>
      </w:pPr>
      <w:r>
        <w:rPr/>
      </w:r>
    </w:p>
    <w:p>
      <w:pPr>
        <w:pStyle w:val="Normal"/>
        <w:rPr/>
      </w:pPr>
      <w:r>
        <w:rPr/>
      </w:r>
    </w:p>
    <w:p>
      <w:pPr>
        <w:pStyle w:val="Normal"/>
        <w:rPr>
          <w:b/>
          <w:b/>
          <w:u w:val="single"/>
        </w:rPr>
      </w:pPr>
      <w:r>
        <w:rPr>
          <w:b/>
          <w:u w:val="single"/>
        </w:rPr>
        <w:t>Properties of vehicles:</w:t>
      </w:r>
    </w:p>
    <w:p>
      <w:pPr>
        <w:pStyle w:val="Normal"/>
        <w:rPr>
          <w:b/>
          <w:b/>
          <w:u w:val="single"/>
        </w:rPr>
      </w:pPr>
      <w:r>
        <w:rPr>
          <w:b/>
          <w:u w:val="single"/>
        </w:rPr>
      </w:r>
    </w:p>
    <w:p>
      <w:pPr>
        <w:pStyle w:val="Normal"/>
        <w:rPr/>
      </w:pPr>
      <w:r>
        <w:rPr/>
        <w:t>The pickup truck part has a gun rack with 2 ak-47’s in the back window.</w:t>
        <w:br/>
        <w:br/>
        <w:t xml:space="preserve">When they turn corners, both the front and back wheels turn. LMAO </w:t>
        <w:br/>
        <w:br/>
        <w:t>They have callous disregard for each other or any other object. If you are riding one and it goes thru a solid object you will be scrubbed off. They have bumpers that are solid and will push you along.</w:t>
        <w:br/>
        <w:br/>
        <w:t>Fast vehicles don’t follow the waypoints exactly. But they really try</w:t>
        <w:br/>
        <w:br/>
        <w:t>if two pickups crossed and you were riding in one of them, i think the bumpers would push you out of the truck your riding in.</w:t>
      </w:r>
    </w:p>
    <w:p>
      <w:pPr>
        <w:pStyle w:val="Normal"/>
        <w:rPr/>
      </w:pPr>
      <w:r>
        <w:rPr/>
        <w:t xml:space="preserve"> </w:t>
      </w:r>
      <w:r>
        <w:rPr/>
        <w:br/>
        <w:t>You can use any type of trigger to initialize motion. i am using area triggers.</w:t>
      </w:r>
    </w:p>
    <w:p>
      <w:pPr>
        <w:pStyle w:val="Normal"/>
        <w:rPr/>
      </w:pPr>
      <w:r>
        <w:rPr/>
      </w:r>
    </w:p>
    <w:p>
      <w:pPr>
        <w:pStyle w:val="Normal"/>
        <w:rPr/>
      </w:pPr>
      <w:r>
        <w:rPr>
          <w:rFonts w:cs="Arial" w:ascii="Arial" w:hAnsi="Arial"/>
          <w:b/>
        </w:rPr>
        <w:t xml:space="preserve">(This paragraph applies to 1.00.37 only) </w:t>
      </w:r>
      <w:r>
        <w:rPr/>
        <w:t xml:space="preserve">The host and the clients will experience “slippage” while trying to ride vehicles. If you want to ride in a helicopter or other vehicle without this slippage problem, set your map for single player mode – quick mission (no game types checked). </w:t>
      </w:r>
    </w:p>
    <w:p>
      <w:pPr>
        <w:pStyle w:val="Normal"/>
        <w:rPr/>
      </w:pPr>
      <w:r>
        <w:rPr>
          <w:rFonts w:cs="Arial" w:ascii="Arial" w:hAnsi="Arial"/>
          <w:b/>
        </w:rPr>
        <w:t xml:space="preserve">(This paragraph applies to 1.00.42) </w:t>
      </w:r>
      <w:r>
        <w:rPr>
          <w:rFonts w:cs="Arial" w:ascii="Arial" w:hAnsi="Arial"/>
        </w:rPr>
        <w:t>Nova has addressed the slippage problem. Now, in 1.00.42, the host will slip but the clients won’t. So now the clients can ride around in trucks again, and may even be able to stay in a chopper!! I love to do drive by shootings from the back of a pickup!! Sorry about that for the host, as he still slips.</w:t>
      </w:r>
      <w:r>
        <w:rPr/>
        <w:br/>
        <w:br/>
      </w:r>
      <w:r>
        <w:rPr>
          <w:rFonts w:cs="Arial" w:ascii="Arial" w:hAnsi="Arial"/>
        </w:rPr>
        <w:t>____________________________________________________________________________________</w:t>
      </w:r>
      <w:r>
        <w:rPr/>
        <w:br/>
      </w:r>
    </w:p>
    <w:p>
      <w:pPr>
        <w:pStyle w:val="Heading2"/>
        <w:rPr>
          <w:sz w:val="28"/>
        </w:rPr>
      </w:pPr>
      <w:r>
        <w:rPr>
          <w:sz w:val="28"/>
        </w:rPr>
        <w:t>How I set it all up</w:t>
      </w:r>
    </w:p>
    <w:p>
      <w:pPr>
        <w:pStyle w:val="Normal"/>
        <w:rPr>
          <w:sz w:val="28"/>
        </w:rPr>
      </w:pPr>
      <w:r>
        <w:rPr>
          <w:sz w:val="28"/>
        </w:rPr>
      </w:r>
    </w:p>
    <w:p>
      <w:pPr>
        <w:pStyle w:val="Normal"/>
        <w:rPr>
          <w:b/>
          <w:b/>
          <w:u w:val="single"/>
        </w:rPr>
      </w:pPr>
      <w:r>
        <w:rPr>
          <w:b/>
          <w:u w:val="single"/>
        </w:rPr>
      </w:r>
    </w:p>
    <w:p>
      <w:pPr>
        <w:pStyle w:val="Normal"/>
        <w:rPr>
          <w:b/>
          <w:b/>
          <w:u w:val="single"/>
        </w:rPr>
      </w:pPr>
      <w:r>
        <w:rPr>
          <w:b/>
          <w:u w:val="single"/>
        </w:rPr>
        <w:t>First, edit the menus to set up the trucks</w:t>
      </w:r>
    </w:p>
    <w:p>
      <w:pPr>
        <w:pStyle w:val="Normal"/>
        <w:rPr>
          <w:b/>
          <w:b/>
          <w:u w:val="single"/>
        </w:rPr>
      </w:pPr>
      <w:r>
        <w:rPr>
          <w:b/>
          <w:u w:val="single"/>
        </w:rPr>
      </w:r>
    </w:p>
    <w:p>
      <w:pPr>
        <w:pStyle w:val="Normal"/>
        <w:rPr/>
      </w:pPr>
      <w:r>
        <w:rPr/>
        <w:t>Ok, Lets go thru the motions. use my map as a guide (cars.mis)</w:t>
        <w:br/>
        <w:br/>
        <w:t>I find it easier to set up the names of everything first so i don’t confuse myself. But you don’t have to, if you want to dive in just keep all of your numbers straight.</w:t>
        <w:br/>
        <w:br/>
        <w:t>1. We are going to be concerned with groups, triggers, waypoints and events under the edit menu.</w:t>
        <w:br/>
        <w:br/>
        <w:t>2. edit - groups.    Set up your truck name under slot 3 or above. i usually name it truck 3, truck 4 etc. whatever the number of the slot. Go ahead and set up all the trucks you want to use while your here. Then click ok. (Groups 1 and 2 are reserved for blue and red teams)</w:t>
        <w:br/>
        <w:br/>
        <w:t>3. edit - area trigger.     Set up an area trigger for each truck using the name truck 3, truck 4 etc., use the same number as the truck to make it easier. (You don’t have to but it’s easier). Set each area trigger to a different color NOTE: check the area triggers when you test to make sure both sides can operate the trigger (if that is the result you want, you may want only one side to be able to work it). (Added: - It turns out that even setting it to group 1 only still allows both sides to trigger it).</w:t>
        <w:br/>
        <w:br/>
        <w:t>4. edit – waypoints      Set the waypoint names as you did the area triggers</w:t>
        <w:br/>
        <w:br/>
        <w:t>5. edit - events       Set an event for each truck. set the IF trigger to "if group 1 is within area 1" (this makes a blue or red activate it). do this by double clicking &lt;&lt;new trigger&gt;&gt;. Set the THEN trigger to</w:t>
        <w:br/>
        <w:t>redirect group 3 to waypoint list 3</w:t>
        <w:br/>
        <w:t>set group 3 to 10kph</w:t>
        <w:br/>
        <w:br/>
        <w:t>There could be several vehicles in group 3, but they will all follow the 3rd waypoint list</w:t>
      </w:r>
    </w:p>
    <w:p>
      <w:pPr>
        <w:pStyle w:val="Normal"/>
        <w:rPr/>
      </w:pPr>
      <w:r>
        <w:rPr/>
      </w:r>
    </w:p>
    <w:p>
      <w:pPr>
        <w:pStyle w:val="Normal"/>
        <w:ind w:left="720" w:hanging="720"/>
        <w:rPr/>
      </w:pPr>
      <w:r>
        <w:rPr>
          <w:b/>
        </w:rPr>
        <w:t>NOTE:</w:t>
      </w:r>
      <w:r>
        <w:rPr/>
        <w:t xml:space="preserve"> To set the velocity of a vehicle (such as a jet) to a speed higher than 100 kph, you must first set the group to any speed in the events menu. Use a number that is easy to spot. Then open the MIS file and edit it with notepad. A good speed for a jet is 300-600 kph. </w:t>
      </w:r>
    </w:p>
    <w:p>
      <w:pPr>
        <w:pStyle w:val="Normal"/>
        <w:ind w:left="720" w:hanging="720"/>
        <w:rPr/>
      </w:pPr>
      <w:r>
        <w:rPr/>
      </w:r>
    </w:p>
    <w:p>
      <w:pPr>
        <w:pStyle w:val="Normal"/>
        <w:ind w:left="720" w:hanging="720"/>
        <w:rPr>
          <w:b/>
          <w:b/>
          <w:u w:val="single"/>
        </w:rPr>
      </w:pPr>
      <w:r>
        <w:rPr>
          <w:b/>
          <w:u w:val="single"/>
        </w:rPr>
        <w:t>ok we are done with editing the menus, now to editing the map</w:t>
      </w:r>
    </w:p>
    <w:p>
      <w:pPr>
        <w:pStyle w:val="Normal"/>
        <w:rPr/>
      </w:pPr>
      <w:r>
        <w:rPr/>
        <w:br/>
        <w:t>1 select a vehicle and insert it in your map, destroyed vehicles cannot animate.</w:t>
        <w:br/>
        <w:br/>
        <w:t xml:space="preserve">2 </w:t>
      </w:r>
      <w:r>
        <w:rPr>
          <w:b/>
        </w:rPr>
        <w:t>click on properties panel</w:t>
      </w:r>
      <w:r>
        <w:rPr/>
        <w:t xml:space="preserve">, on left of screen. </w:t>
        <w:br/>
        <w:t xml:space="preserve">set the group of the vehicle to an unused group number 3 or above. </w:t>
        <w:br/>
        <w:t xml:space="preserve">set waypoint "list" to the same group number. (it doesnt have to be but i usually do. I did it both ways on the cars map) </w:t>
        <w:br/>
        <w:t>the "number" slot may stay at 0. click ok</w:t>
        <w:br/>
        <w:br/>
        <w:t xml:space="preserve">3. </w:t>
      </w:r>
      <w:r>
        <w:rPr>
          <w:b/>
        </w:rPr>
        <w:t>insert a waypoint, then click on its properties.</w:t>
      </w:r>
      <w:r>
        <w:rPr/>
        <w:t xml:space="preserve"> Set the group of the waypoint to the truck’s group. Set the Waypoint list to the group number of the truck. The number field may stay at 1 and the vehicle will follow the course fine, or you can number them sequentially to make a more complex path.</w:t>
        <w:br/>
        <w:br/>
        <w:t xml:space="preserve">4. </w:t>
      </w:r>
      <w:r>
        <w:rPr>
          <w:b/>
        </w:rPr>
        <w:t>insert area triggers</w:t>
      </w:r>
      <w:r>
        <w:rPr/>
        <w:t>. Set the group of the area trigger to none, and the number to the same group number as the truck, (again they dont have to match but its helluva lot easier)</w:t>
        <w:br/>
        <w:br/>
        <w:t>You now have a moving truck.</w:t>
        <w:br/>
        <w:br/>
        <w:t>The first use that came to mind was when I’m checking out new terrain. set some waypoints, and i got a ride around the terrain to check points of interest. like a bus on a route, hop off, then catch it again later. The best place to ride is in the bed, it’s the most stable part of the truck. i had trouble keeping on it at any speed over 30KPH in rough terrain.</w:t>
        <w:br/>
        <w:br/>
        <w:br/>
        <w:t>ABOUT MY MAP – cars.bms</w:t>
        <w:br/>
        <w:t>when you come in, your standing in an area trigger so truck 3 moves off, he’s set at 100kph</w:t>
        <w:br/>
        <w:t>notice how easily he careens thru the other trucks, then the church. He follows the single barrels. Each barrel is just inside of a waypoint so you can see if he’s following the course properly.</w:t>
        <w:br/>
        <w:br/>
        <w:t>Turn to your right, walk to the plant. Truck 4 will take off. He goes in a triangle pattern following the double barrels. He also drives thru the church.</w:t>
        <w:br/>
        <w:br/>
        <w:t>Go to the next plant on the right, truck 5 will take off. He carefully and slowly follows the small single barrel course. (All the waypoints are 1 on this loop.)</w:t>
        <w:br/>
        <w:br/>
        <w:t>To the next plant, truck 6, he goes out to his course and goes back and forth along a line.  He also drives through the church and a large rock.</w:t>
        <w:br/>
        <w:br/>
        <w:t>Now, truck 7 and 8 are for fun. They are parked up with you. Get in the back of the pickup and go 4 wheeling at 30 KPH. You gotta work to keep from getting thrown off. I like to try and ride on the hood in a prone position. The big truck is a bear to ride. You could use this to check out a terrain. (added later – why drive when you can fly?)</w:t>
        <w:br/>
        <w:br/>
        <w:t>Go in the church for a laugh. go up on the balcony. And watch for traffic.</w:t>
        <w:br/>
        <w:br/>
      </w:r>
    </w:p>
    <w:p>
      <w:pPr>
        <w:pStyle w:val="Normal"/>
        <w:rPr/>
      </w:pPr>
      <w:r>
        <w:rPr/>
        <w:t>Any questions?? TOO BAD SHUT UP j/k</w:t>
        <w:br/>
        <w:t>just ask me, and I'll try to put it in plain English.</w:t>
        <w:br/>
        <w:t>LD</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23:24:00Z</dcterms:created>
  <dc:creator>Darrel Foote</dc:creator>
  <dc:description/>
  <dc:language>en-US</dc:language>
  <cp:lastModifiedBy>Darrel Foote</cp:lastModifiedBy>
  <dcterms:modified xsi:type="dcterms:W3CDTF">2003-03-11T05:56:00Z</dcterms:modified>
  <cp:revision>13</cp:revision>
  <dc:subject/>
  <dc:title>Subj:</dc:title>
</cp:coreProperties>
</file>